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t>ПАРЛАМЕНТ ФИНЛЯНДИИ</w:t>
      </w:r>
      <w:r>
        <w:br w:type="page"/>
      </w:r>
    </w:p>
    <w:p>
      <w:pPr>
        <w:pStyle w:val="Normal"/>
        <w:spacing w:lineRule="atLeast" w:line="22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государственных органов Финляндии, место каждого из них в этой системе (в том числе и место парламента) определяется как на основе конститу</w:t>
        <w:softHyphen/>
        <w:t>ционных и иных нормативных актов, так и в ре</w:t>
        <w:softHyphen/>
        <w:t>зультате сложившейся практи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у высших государственных органов власти и уп</w:t>
        <w:softHyphen/>
        <w:t>равления, их компетенцию и взаимоотношения регламенти</w:t>
        <w:softHyphen/>
        <w:t>руют прежде всего четыре конституционных закона, состав</w:t>
        <w:softHyphen/>
        <w:t>ляющих вместе конституцию Финляндии: “Форма правле</w:t>
        <w:softHyphen/>
        <w:t>ния” 1919 г., Акт об эдускунте (парламент) 1928 г., Акт о праве парламента контролировать законность деятельности Государственного совета и канцлера юстиции 1922 г. и Акт о Государственном суде 1922 г. с последующими их измене</w:t>
        <w:softHyphen/>
        <w:t>ния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Форма правления” определяет Финляндию как респуб</w:t>
        <w:softHyphen/>
        <w:t>лику во главе с президентом, который избирается всеми ли</w:t>
        <w:softHyphen/>
        <w:t>цами, обладающими правом выборов в эдускунту, путем прямых выборов. Но если на прямых выборах за президента проголосует менее половины всех избирателей, то он изби</w:t>
        <w:softHyphen/>
        <w:t>рается путем косвенных выборов — особой коллегией выбор</w:t>
        <w:softHyphen/>
        <w:t>щиков, в которую входит 301 представитель от политиче</w:t>
        <w:softHyphen/>
        <w:t>ских партий или избирательных блоков партий, выбранных в день прямых выборов президента по специальным избира</w:t>
        <w:softHyphen/>
        <w:t>тельным бюллетеня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конституции и государственно-правовой прак</w:t>
        <w:softHyphen/>
        <w:t>тики главное место в системе высших органов государствен</w:t>
        <w:softHyphen/>
        <w:t>ной власти принадлежит президенту Республики, который не только обладает большими правами в законодательной и</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ной сферах деятельности, но и реально ими пользуется. Согласно “Форме правления”, законодательная власть принадлежит президенту Финляндской Республики и эдускунте, а исполнительная власть — президенту и Госу</w:t>
        <w:softHyphen/>
        <w:t>дарственному совету (кабинет министров). Государственный совет находится при президенте “для общего управления страной”. Правительством является президент и Государст</w:t>
        <w:softHyphen/>
        <w:t>венный совет. При определении внутренней и внешней пол</w:t>
        <w:softHyphen/>
        <w:t>итики страны Государственный совет заседает во главе с пре</w:t>
        <w:softHyphen/>
        <w:t>зидент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отдельными отраслями государственной дея</w:t>
        <w:softHyphen/>
        <w:t>тельности осуществляют министерства и различные ведомст</w:t>
        <w:softHyphen/>
        <w:t>ва: управления, бюро, конторы, которые не входят в состав министерств и создаются и работают под непосредственным руководством Государственного совета, но их руководители, в отличие от министров, не входят в состав Государственного совета. Особенностью состава Государственного совета явля</w:t>
        <w:softHyphen/>
        <w:t>ется то, что в него почти постоянно включаются два или три министра по отдельным отраслям государственной деятель</w:t>
        <w:softHyphen/>
        <w:t>ности, например, первый, второй и третий министры здра</w:t>
        <w:softHyphen/>
        <w:t>воохранения, образования, социальных дел. На них возлага</w:t>
        <w:softHyphen/>
        <w:t>ется ответственность за отдельные участки работы мини</w:t>
        <w:softHyphen/>
        <w:t>стерст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 Финляндской Республики — эдускунта не занимает, в отличие от некоторых других стран, ведущего места в государственном механизме. Но в последние годы он начал играть более активную роль в государственной жизни страны, в определении ее внутренней и внешней политики. Председатель парламента считается вторым после президен</w:t>
        <w:softHyphen/>
        <w:t>та лицом в государств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ускунта состоит из 200 депутатов, избираемых сро</w:t>
        <w:softHyphen/>
        <w:t>ком на четыре года. В случае досрочного роспуска парла</w:t>
        <w:softHyphen/>
        <w:t>мента по решению президента, согласованному с Государ</w:t>
        <w:softHyphen/>
        <w:t>ственным советом, вновь избранный парламент может дей</w:t>
        <w:softHyphen/>
        <w:t>ствовать в  течение  всего четырехлетнего  периода полномочий, если только не будет также досрочно распу</w:t>
        <w:softHyphen/>
        <w:t>ще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РЯДОК ВЫБОРОВ ПАРЛАМЕНТА ФИНЛЯНДИИ</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избирательного права и порядок организации и проведения выборов в эдускунту определяются “Формой правления” 1919 г., Актом об эдускунте 1928 г. и Законом о выборах народных представителей 1969 г. В соответствии с этими законами парламент избирается на основе всеобщих и прямых выборов при тайном голосова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нляндии раньше других стран Европы было введено всеобщее избирательное право, в том числе и для женщин (в 1906 г.). В тот период избирательный возраст был уста</w:t>
        <w:softHyphen/>
        <w:t>новлен в 24 года, в настоящее время он составляет 18 лет как для активного, так и для пассивного (право быть избран</w:t>
        <w:softHyphen/>
        <w:t>ным в парламент) избирательного права. Этого возраста гражданин Финляндии должен достичь до года выборов, и для осуществления этого права он должен быть зарегистри</w:t>
        <w:softHyphen/>
        <w:t>рован в списке избирател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ные ограничения установлены для права быть избранным депутатом парламента. На этот пост не могут из</w:t>
        <w:softHyphen/>
        <w:t>бираться военнослужащие, члены Верховного и Верховного административного судов, канцлер юстиции, парламентские омбудсманы — специальные юридические представители парламента, осуществляющие контроль за законностью. В случае их назначения на указанные должности в период, когда они были избраны депутатами, эти лица обязаны по</w:t>
        <w:softHyphen/>
        <w:t>кинуть депутатский пос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рганизации и проведения выборов вся страна делит</w:t>
        <w:softHyphen/>
        <w:t>ся на избирательные округа и избирательные участки. В на</w:t>
        <w:softHyphen/>
        <w:t>стоящее время создается 16 округов, в том числе один на Аландских островах, являющихся автономным образовани</w:t>
        <w:softHyphen/>
        <w:t>ем, от которого избирается один депут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ы проводятся по пропорциональной избирательной системе (кроме Аландских островов), что в условиях мно</w:t>
        <w:softHyphen/>
        <w:t>гопартийности позволяет получать депутатские мандаты не только самым крупным, но и менее крупным политиче</w:t>
        <w:softHyphen/>
        <w:t>ским партиям. При этом политическим партиям разреша</w:t>
        <w:softHyphen/>
        <w:t>ется организовывать различные избирательные блоки. От каждого округа выбирается от 6 до 22 депутатов в зависи</w:t>
        <w:softHyphen/>
        <w:t>мости от численности населения того или иного избира</w:t>
        <w:softHyphen/>
        <w:t>тельного округа.</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быть зарегистрированным в качестве кандидата имеет гражданин Финляндии, которого поддерживает не менее 30 избирателей. В Законе о выборах говорится не о политических партиях, а об “избирательных союзах”, кото</w:t>
        <w:softHyphen/>
        <w:t>рые могут выступать со своими списками кандидатов в де</w:t>
        <w:softHyphen/>
        <w:t>пут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голосования избиратель должен лично явиться на из</w:t>
        <w:softHyphen/>
        <w:t>бирательный участок. При выезде со своего постоянного ме</w:t>
        <w:softHyphen/>
        <w:t>ста жительства во время выборов он вправе голосовать на любом другом избирательном участке, а также за границей. Вне страны такие участки создаются в посольствах и мисси</w:t>
        <w:softHyphen/>
        <w:t>ях Финляндии, в консульствах, на кораблях. В таком случае голосование производится несколько раньше дня общих вы</w:t>
        <w:softHyphen/>
        <w:t>боров в парламент, что позволяет своевременно получать ре</w:t>
        <w:softHyphen/>
        <w:t>зультаты голосования для проведения общего подсчета голо</w:t>
        <w:softHyphen/>
        <w:t>сов. Предварительно такой избиратель получает по месту своего постоянного жительства удостоверение на право до</w:t>
        <w:softHyphen/>
        <w:t>срочного голосова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нляндии скомбинировано голосование за партию или избирательный блок и за конкретного кандидата. Каж</w:t>
        <w:softHyphen/>
        <w:t>дому кандидату в депутаты в списке для голосования при</w:t>
        <w:softHyphen/>
        <w:t>сваивается номер и избиратель отмечает в бюллетене не только партию, за которую он голосует, но и номер канди</w:t>
        <w:softHyphen/>
        <w:t>дата от этой партии, которому он отдает предпочтение (преференция). Таким образом, голос избирателя не толь</w:t>
        <w:softHyphen/>
        <w:t>ко позволяет определять число полученных партией мест в парламенте, но и позволяет решать, кто в партийном спи</w:t>
        <w:softHyphen/>
        <w:t>ске становится депутатом, чтобы не создавать преимуществ для тех кандидатов, которые указаны в списках партий первыми. Такой порядок имеет важное значение и для партий, выступающих на выборах единым блоком, чтобы в соответствии с волей избирателей распределить мандаты между такими партия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емая в Финляндии разновидность пропорцио</w:t>
        <w:softHyphen/>
        <w:t>нальной избирательной системы, по которой распределяются мандаты между партиями в избирательном округе, создает преимущества крупным партиям и ущемляет права мелких парт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ыборах в эдускунту Финляндии обычно участвуют много политических партий. Но постоянную парламентскую основу составляют Демократический союз народа Финлян</w:t>
        <w:softHyphen/>
        <w:t>дии, в который входит Компартия, Социал-демократическая партия Финляндии, Партия центра (мелкобуржуазная), Шведская народная партия, Партия мелких - сельских хозяев. Либеральная народная партия и Национальная коалицион</w:t>
        <w:softHyphen/>
        <w:t>ная партия. Вследствие того, что ни одна политическая пар</w:t>
        <w:softHyphen/>
        <w:t>тия не имеет большинства в парламенте, правительства об</w:t>
        <w:softHyphen/>
        <w:t>разуются на коалиционной основе. Поэтому для Финляндии нередкими являются правительственные кризисы и, как следствие этого, досрочные роспуски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00" w:before="38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УКТУРА ПАРЛАМЕНТА</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 Финляндии был преобразован из сословно-представительного органа в однопалатный в 1906 г., когда во всем мире еще не было однопалатных парламентов. Однако своеобразной компенсацией верхней, контрольной палаты служит создаваемая в течение пяти дней после созыва парла</w:t>
        <w:softHyphen/>
        <w:t>мента Большая, или Главная комиссия, которая является как бы “парламентом в миниатюре”. Она играет решающую роль в определении судьбы вносимых в парламент законопроектов. Помимо законопроектов на ее рассмотрение выносятся меж</w:t>
        <w:softHyphen/>
        <w:t>дународные договоры, в которых затрагиваются вопросы за</w:t>
        <w:softHyphen/>
        <w:t>конодательного характера, а также вопросы, связанные с де</w:t>
        <w:softHyphen/>
        <w:t>путатским вознаграждением. Большая комиссия состоит из 45 депутатов, которые избираются в соответствии с соотношени</w:t>
        <w:softHyphen/>
        <w:t>ем сил в парламенте. Практически в нее входят лидеры пар</w:t>
        <w:softHyphen/>
        <w:t>ламентских фракций и наиболее видные их члены.</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арламентом осуществляет председатель па</w:t>
        <w:softHyphen/>
        <w:t>латы и два вице-председателя, которые вместе образуют президиум эдускунты. Указанные лица избираются на каж</w:t>
        <w:softHyphen/>
        <w:t>дой сессии парламента, но практически они переизбираются в данном составе парламента. При этом, если председателем парламента является представитель одной партии, то его ви</w:t>
        <w:softHyphen/>
        <w:t>це-председатели выбираются из других фракций политиче</w:t>
        <w:softHyphen/>
        <w:t>ских партий. Наиболее часто указанные лица избираются из СДПФ, Национальной коалиционной партии и Партии цен</w:t>
        <w:softHyphen/>
        <w:t>т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ю принадлежат важные права по руководству работой парламента, определению регламента ее пленарных заседаний, повестки дня, обеспечению дисциплины на засе</w:t>
        <w:softHyphen/>
        <w:t>даниях. В случае нарушения депутатом дисциплины и депу</w:t>
        <w:softHyphen/>
        <w:t>татской этики председатель призывает депутата к порядку и может в определенных случаях удалить его с заседания с со</w:t>
        <w:softHyphen/>
        <w:t>гласия большинст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ь является, точнее считается, лицом нейт</w:t>
        <w:softHyphen/>
        <w:t>ральным и поэтому не может участвовать в прениях и голо</w:t>
        <w:softHyphen/>
        <w:t>совании, вносить какие-либо предложения в парламент, кро</w:t>
        <w:softHyphen/>
        <w:t>ме резолюций парламента и предложений по реализации конституционных законов. Если между председателем и большинством палаты возникают разногласия по повестке дня пленарного заседания или регламенту, то такой спор пе</w:t>
        <w:softHyphen/>
        <w:t>редается в конституционную комиссию, решение которой яв</w:t>
        <w:softHyphen/>
        <w:t>ляется окончательны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едседателе образуется Совет, в который наряду с ним и вице-председателями парламента входят председатели постоянных комиссий. Этот орган является консультатив</w:t>
        <w:softHyphen/>
        <w:t>ным. Он дает свои рекомендации председателю парламента по вопросам организации работы пленарных заседаний, вне</w:t>
        <w:softHyphen/>
        <w:t>сения изменений в смету расходов секретариата (канцеля</w:t>
        <w:softHyphen/>
        <w:t>рия), порядка проведения выборов во внутренние органы парламента и его должностных лиц и их правового положе</w:t>
        <w:softHyphen/>
        <w:t>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яти дней после начала работы парламента но</w:t>
        <w:softHyphen/>
        <w:t>вого созыва он избирает Коллегию выборщиков в составе 45 депутатов и не менее трех их заместителей, которая дейст</w:t>
        <w:softHyphen/>
        <w:t>вует весь срок полномочий соответствующего созыва. Состав этой Коллегии должен соответствовать соотношению сил в парламенте. Главной задачей Коллегии выборщиков являет</w:t>
        <w:softHyphen/>
        <w:t>ся подготовка выборов постоянных комиссий парламента и его должностных лиц.</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Акту об эдускунте, кроме Большой комиссии должны быть избраны не менее пяти постоянных комиссий в течение семи дней после начала работы парламента на весь срок полномочий данного созыва. Коллегия выборщиков при подборе кандидатур в постоянные комиссии также должна руководствоваться соотношением партийных сил в парла</w:t>
        <w:softHyphen/>
        <w:t>менте. Согласно Акту об эдускунте в обязательном порядке должны образовываться конституционная комиссия, комис</w:t>
        <w:softHyphen/>
        <w:t>сия по иностранным делам, законодательная, финансовая и банковские комиссии. Кроме того, парламент вправе образо</w:t>
        <w:softHyphen/>
        <w:t>вывать и другие постоянные комиссии, передав им часть функций указанных выше комисс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наряду с вышеупомянутыми образуются следующие комиссии: по вопросам экономики, эконо</w:t>
        <w:softHyphen/>
        <w:t>мического законодательства, образования, сельского и лес</w:t>
        <w:softHyphen/>
        <w:t>ного хозяйства, социального обеспечения, транспорта, обороны и вторая законодательная комиссия. В составе финан</w:t>
        <w:softHyphen/>
        <w:t>совой комиссии работает 21 депутат, банковской — 13, а во всех остальных —по 17 депутатов. Однако, если комиссия сочтет необходимым увеличить число своих членов в связи с расширением объема деятельности, она может просить эдускунту положительно решить данный вопрос.</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членами комиссий избирается соответствующее число их заместителей, которые могут участвовать в их ра</w:t>
        <w:softHyphen/>
        <w:t>боте с правом совещательного голоса — не менее 1/4 части действительных член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тересах дела любая из комиссий вправе решить воп</w:t>
        <w:softHyphen/>
        <w:t>рос о своем разделении на подкомиссии, в которые должно входить не менее II членов. В таком случае подкомиссия представляет парламенту свои заключения от имени всей комиссии. Она пользуется всеми правами комиссии и дейст</w:t>
        <w:softHyphen/>
        <w:t>вует согласно регламенту ее рабо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езидентом принимается решение о созыве чрезвы</w:t>
        <w:softHyphen/>
        <w:t>чайной сессии, то в таком случае образуются специальные комиссии для подготовки вопросов, вносимых на ее рассмот</w:t>
        <w:softHyphen/>
        <w:t>рение.</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 между комиссиями распределяются следующим об</w:t>
        <w:softHyphen/>
        <w:t>раз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онная комиссия подготавливает и рассматри</w:t>
        <w:softHyphen/>
        <w:t>вает проекты конституционных законов, контролирует дея</w:t>
        <w:softHyphen/>
        <w:t>тельность парламентского омбудсмана и Государственного совета, подготавливает предложения по процедуре работы, имеет право устранять разногласия между председателем парламента и большинством депутатов парламента по воп</w:t>
        <w:softHyphen/>
        <w:t>росам регламента его работы. Она дает толкование по всем вопросам, связанным с исполнением конституционных зако</w:t>
        <w:softHyphen/>
        <w:t>нов, их изменением и отменой. Конституционная комиссия дает также свои заключения на законопроекты, затрагиваю</w:t>
        <w:softHyphen/>
        <w:t>щие вопросы порядка выборов внутренних органов парла</w:t>
        <w:softHyphen/>
        <w:t>мента и нормативных актов, касающихся деятельности и ор</w:t>
        <w:softHyphen/>
        <w:t>ганизации работы омбудсмана парламента. Комиссия дает свои заключения на отчеты Государственного совета и впра</w:t>
        <w:softHyphen/>
        <w:t>ве поставить вопрос о юридической ответственности этого со</w:t>
        <w:softHyphen/>
        <w:t>вета, равно как о его политической ответственности перед парламентом. Эта комиссия вправе также проверять закон</w:t>
        <w:softHyphen/>
        <w:t>ность деятельности канцлера юстиции — члена правитель</w:t>
        <w:softHyphen/>
        <w:t>ства, осуществляющего функции надзора за законностью в сфере ведения уголовных дел и в местах лишения свободы, а также выступающего в качестве государственного обвини</w:t>
        <w:softHyphen/>
        <w:t>теля по делам, рассматриваемым в Верховном суде и в Вер</w:t>
        <w:softHyphen/>
        <w:t>ховном административном суде (канцлер юстиции является также юридическим советником правительст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ункции двух законодательных комиссий входит под</w:t>
        <w:softHyphen/>
        <w:t>готовка передаваемых им дел, касающихся принятия, изме</w:t>
        <w:softHyphen/>
        <w:t>нения или отмены простых законов, не носящих конститу</w:t>
        <w:softHyphen/>
        <w:t>ционного характера и не переданных другим постоянным ко</w:t>
        <w:softHyphen/>
        <w:t>миссия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 48 Акта об эдускунте комиссия по ино</w:t>
        <w:softHyphen/>
        <w:t>странным делам дает свои заключения по вопросам, касаю</w:t>
        <w:softHyphen/>
        <w:t>щимся международных договоров и содержащихся в них по</w:t>
        <w:softHyphen/>
        <w:t>становлений, которые согласно конституции требуют рати</w:t>
        <w:softHyphen/>
        <w:t>фикации их эдускунтой. Она рассматривает также и иные дела, разрешение которых относится к компетенции парла</w:t>
        <w:softHyphen/>
        <w:t>мента по вопросам иностранных дел, и иные передаваемые ей дел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довольно длительного времени на практике не соблюдалось положение Акта об эдускунте в отношении пра</w:t>
        <w:softHyphen/>
        <w:t>ва этой комиссии заслушивать отчеты правительства об от</w:t>
        <w:softHyphen/>
        <w:t>ношениях с иностранными государствами. Все эти вопросы фактически относились к ведению президента республики. Однако после избрания президентом финляндской Респуб</w:t>
        <w:softHyphen/>
        <w:t>лики Мауно Койвисто парламентская комиссия стала посте</w:t>
        <w:softHyphen/>
        <w:t>пенно отвоевывать свои позиции по этим вопрос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членов комиссии по иностранным делам действует требование о соблюдении государственной тайны, если об этом просит правительств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ая комиссия контролирует соответствующую деятельность центральных административных ведомств, для чего ей предоставлено право доступа ко всем отчетам и документам казначейства. Она дает заключения по отче</w:t>
        <w:softHyphen/>
        <w:t>там правительства, государственных контролеров и может высказать свои соображения и предложения по вопросам, касающимся этих отчетов, а также в целом хозяйства страны, ведения государственного хозяйства. К компетен</w:t>
        <w:softHyphen/>
        <w:t>ции финансовой комиссии относится дача заключений по проектам государственного бюджета и иным предложениям правительства, затрагивающим финансовые вопросы. Одно</w:t>
        <w:softHyphen/>
        <w:t>временно эта комиссия должна высказывать свои сообра</w:t>
        <w:softHyphen/>
        <w:t>жения по всем проектам такого характера, исходящим от парламента. Акт об эдускунте требует, однако, чтобы предложения комиссии, в которых рекомендуется увеличение ассигнова</w:t>
        <w:softHyphen/>
        <w:t>ний, сопровождались одновременными указаниями на источ</w:t>
        <w:softHyphen/>
        <w:t>ники финансирования таких предложений. В противном слу</w:t>
        <w:softHyphen/>
        <w:t>чае президент Республики при подписании бюджета страны может отказаться подписать эту часть бюджета, принятую парламентом, и рекомендовать Государственному совету ис</w:t>
        <w:softHyphen/>
        <w:t>полнять государственный бюджет без указанных поправок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ая комиссия дает также свои заключения в от</w:t>
        <w:softHyphen/>
        <w:t>ношении принятия, изменения или отмены Инструкций для государственных контролер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Государственный банк Финляндии находится под контролем и управлением парламента, для осуществ</w:t>
        <w:softHyphen/>
        <w:t>ления текущего парламентского контроля за его деятельно</w:t>
        <w:softHyphen/>
        <w:t>стью образована специальная постоянная банковская ко</w:t>
        <w:softHyphen/>
        <w:t>миссия. К ее ведению относятся все дела, касающиеся уп</w:t>
        <w:softHyphen/>
        <w:t>равления и положения дел в Государственном банке, деятельности выбираемых эдускунтой уполномоченных гос</w:t>
        <w:softHyphen/>
        <w:t>банка, его правления, управления фондами, гарантирован</w:t>
        <w:softHyphen/>
        <w:t>ными парламент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этого, указанная комиссия вносит предложения по вопросам, затрагивающим правила деятельности госбан</w:t>
        <w:softHyphen/>
        <w:t>ка, инструкций для уполномоченных госбанка, а также дол</w:t>
        <w:softHyphen/>
        <w:t>жна давать свои заключения на вносимые в парламент пред</w:t>
        <w:softHyphen/>
        <w:t>ложения правительства по этим вопросам. Без заключения банковской комиссии парламент не может принять решения в отношении распоряжения фондами госбанк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омпетенции банковской комиссии относятся также де</w:t>
        <w:softHyphen/>
        <w:t>ла, касающиеся регламентации деятельности всех других банков страны и денежной системы Финляндии, а равно и валютные вопрос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остальных постоянных комиссий определяются их названиями. Следует при этом отметить, что ни одна из комиссий, кроме банковской, не имеет права законодатель</w:t>
        <w:softHyphen/>
        <w:t>ной инициативы, то есть не может предлагать парламенту подготовленные ею законопроек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комиссии работают за закрытыми дверями. Председатель и вице-председатели комиссий формально из</w:t>
        <w:softHyphen/>
        <w:t>бираются ими самими. Но фактически об их кандидатурах договариваются лидеры парламентских фракций политиче</w:t>
        <w:softHyphen/>
        <w:t>ских партий с тем расчетом, чтобы в их числе были представители фракций пропорционально их удельному весу в пар</w:t>
        <w:softHyphen/>
        <w:t>ламен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парат, обслуживающий деятельность эдускунты, состо</w:t>
        <w:softHyphen/>
        <w:t>ит из лиц, не являющихся депутатами. Важную роль в ор</w:t>
        <w:softHyphen/>
        <w:t>ганизации и деятельности парламента играет канцелярия (секретариат). В ее состав входят: генеральный секретарь, его заместитель, старшие секретари и секретари, их помощ</w:t>
        <w:softHyphen/>
        <w:t>ники, управляющий делами, секретари постоянных комис</w:t>
        <w:softHyphen/>
        <w:t>сий парламента и омбудсмана, их заместители и помощни</w:t>
        <w:softHyphen/>
        <w:t>ки, начальник и секретарь информационного отдела, на</w:t>
        <w:softHyphen/>
        <w:t>чальник службы безопасности, переводчики, а также ряд других лиц.</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онтроля за ее деятельностью избираются шесть де</w:t>
        <w:softHyphen/>
        <w:t>путатов во главе с председателем парламента, составляющих Управление канцелярией. Одновременно избираются также их заместител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ая часть контрольных полномочий, принадле</w:t>
        <w:softHyphen/>
        <w:t>жащих парламенту, осуществляется избираемыми специаль</w:t>
        <w:softHyphen/>
        <w:t>ными лицами. К их числу относятся уполномоченные Госу</w:t>
        <w:softHyphen/>
        <w:t>дарственного банка, ревизоры парламента, доверенные, ом-будсман парламента.</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деятельностью Государственного банка Фин</w:t>
        <w:softHyphen/>
        <w:t>ляндии осуществляется специальными уполномоченными в составе девяти депутатов, избираемых по списку, подготав</w:t>
        <w:softHyphen/>
        <w:t>ливаемому Коллегией выборщиков парламента. Из девяти уполномоченных эта комиссия выделяет трех депутатов, со</w:t>
        <w:softHyphen/>
        <w:t>ставляющих малый комитет. При подготовке списка уполно</w:t>
        <w:softHyphen/>
        <w:t>моченных Коллегия выборщиков учитывает расстановку сил в парламенте. В случае разногласий между партийными фракциями проводится закрытое голосование в парламенте. Малый комитет осуществляет оперативный контроль за правлением госбанка. Решение большого комитета действи</w:t>
        <w:softHyphen/>
        <w:t>тельны при наличии на его заседаниях не менее шести чле</w:t>
        <w:softHyphen/>
        <w:t>нов. Регулярно раз в год уполномоченные докладывают пар</w:t>
        <w:softHyphen/>
        <w:t>ламенту о результатах своей работы, о недостатках, обнару</w:t>
        <w:softHyphen/>
        <w:t>женных в деятельности правления госбанка.  Срок полномочий указанных лиц соответствует сроку полномочий самого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же порядке, что и в отношении выборов уполномо</w:t>
        <w:softHyphen/>
        <w:t>ченных госбанка, проводятся выборы ревизоров и их заме</w:t>
        <w:softHyphen/>
        <w:t>стителей в составе пяти ревизоров для проверки управления госбанком, правильности расходования банковских фондов на текущий финансовый год после проверки отчета госбанка об использовании этих фондов. Эти выборы проводятся сро</w:t>
        <w:softHyphen/>
        <w:t>ком на один го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ьный пенсионный фонд в Финляндии является автономным. Для контроля за его деятельностью парламент выбирает 12 доверенных лиц из числа депутатов и по два их заместителя. Выборы осуществляются на срок полномочий парламента, и доверенные сохраняют свои полномочия до выборов эдускунтой новых доверенных лиц. Списки доверенных также подготавливаются Коллегией выборщиков эдускунты, которая учитывает при этом соотношение сил в пар</w:t>
        <w:softHyphen/>
        <w:t>ламенте. В случае разногласий выборы проводятся по про</w:t>
        <w:softHyphen/>
        <w:t>порциональной системе путем тайного голосова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мые в парламенты отчеты о финансовой дея</w:t>
        <w:softHyphen/>
        <w:t>тельности государства (исполнительной власти) проверяются специально для этой цели создаваемым “Ведомством ревизии счетов”, в которую входят пять контролеров, уполномочен</w:t>
        <w:softHyphen/>
        <w:t>ных следить за состоянием и управлением государственной казны. Парламент избирает этих контролеров и их замести</w:t>
        <w:softHyphen/>
        <w:t>телей по тем же правилам, что и выборы уполномоченных госбанка и доверенных лиц Национального пенсионного фонд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дной из очередных сессий парламента в соответствии с той же процедурой, которая предусмотрена для выборов председателя эдускунты, выбирается в качестве омбудсмана парламента лицо, “наиболее сведущее в праве”. Через два года на тот же четырехлетний период избирается замести</w:t>
        <w:softHyphen/>
        <w:t>тель омбудсмана, который наряду с ним исполняет указан</w:t>
        <w:softHyphen/>
        <w:t>ные функции и в случае, если омбудсман не может осуще</w:t>
        <w:softHyphen/>
        <w:t>ствлять свои обязанности, замещает его в работе. Но право контроля за деятельностью Государственного совета и канц</w:t>
        <w:softHyphen/>
        <w:t>лера юстиции может осуществлять только сам омбудсман. В случае ухода омбудсмана со своего поста его преемник оста</w:t>
        <w:softHyphen/>
        <w:t>ется на этом посту только до окончания срока его законных полномочий.</w:t>
      </w:r>
    </w:p>
    <w:p>
      <w:pPr>
        <w:pStyle w:val="Normal"/>
        <w:spacing w:lineRule="atLeast" w:line="220"/>
        <w:ind w:firstLine="280"/>
        <w:jc w:val="both"/>
        <w:rPr/>
      </w:pPr>
      <w:r>
        <w:rPr>
          <w:rFonts w:eastAsia="Times New Roman Cyr" w:cs="Times New Roman Cyr" w:ascii="Times New Roman Cyr" w:hAnsi="Times New Roman Cyr"/>
          <w:sz w:val="24"/>
          <w:szCs w:val="24"/>
        </w:rPr>
        <w:t>Согласно принятой парламент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1919 г. Инструкции для омбудсмана, он должен выполнять функции контроля за законностью Государственного совета, канцлера юстиции, должностных лиц, судебных органов и органов коммуналь</w:t>
        <w:softHyphen/>
        <w:t>ного самоуправления. Он может исследовать как соблюдение материального закона, так и правил процедуры, с помощью которых исследовано то или иное дело и принято решение. При этом широко трактуется как понятие законности, так и понятие должностного лиц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мотрении вопроса о законности действий того или иного должностного лица или органа учитывается, не превышены ли пределы свободы полномочий этого лица, ус</w:t>
        <w:softHyphen/>
        <w:t>тановленные законом, приняты ли во внимание юридически значимые факты, своевременно ли принято решение и т.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будсман не вмешивается в работу судебных органов и не может отменять их приговоров или решений. Но он впра</w:t>
        <w:softHyphen/>
        <w:t>ве возбуждать дела против тех судей, которые грубо нару</w:t>
        <w:softHyphen/>
        <w:t>шают законность, пренебрегают своими обязанностя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будсман контролирует законность деятельности всех государственных служащих и служащих органов коммуналь</w:t>
        <w:softHyphen/>
        <w:t>ного самоуправления. Под понятие “должностные лица” под</w:t>
        <w:softHyphen/>
        <w:t>падают все те лица, которые в соответствии с уголовным ко</w:t>
        <w:softHyphen/>
        <w:t>дексом несут ответственность за должностные преступления. Юрисдикция омбудсмана включает даже законность дея</w:t>
        <w:softHyphen/>
        <w:t>тельности должностных лиц евангелическо-лютеранской и ортодоксальной церкви и других религиозных общин в той мере, в какой их деятельность затрагивает светские вопросы (например, регистрация брака или его расторже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 источником информации являются жа</w:t>
        <w:softHyphen/>
        <w:t>лобы населения. Любой гражданин, обладающий полной правоспособностью, может подать омбудсману жалобу на действия должностного лица. При этом жалоба может быть подана в письменном виде или лично передана в канцеля</w:t>
        <w:softHyphen/>
        <w:t>рию омбудсмана, в которой работают опытные юристы. Сле</w:t>
        <w:softHyphen/>
        <w:t>дует отметить, что в отношении почты к омбудсману и пол</w:t>
        <w:softHyphen/>
        <w:t>учения ответа на жалобы от омбудсмана, цензура не осуще</w:t>
        <w:softHyphen/>
        <w:t>ствля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важным источником информации для омбудсмана являются инспекционные поездки, посещения соответствую</w:t>
        <w:softHyphen/>
        <w:t>щих учреждений, ознакомление со всеми документами госу</w:t>
        <w:softHyphen/>
        <w:t>дарственных органов, судов и органов коммунального само</w:t>
        <w:softHyphen/>
        <w:t>управления, присутствие на сессиях и заседаниях Государ</w:t>
        <w:softHyphen/>
        <w:t>ственного совета, судебных заседаниях, при разборе дел в полицейских участках. Однако ограниченность штатов не дает возможности омбудсману и его заместителю полностью пользоваться предоставленными ему возможностя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о правило, что перед решением вопроса о воз</w:t>
        <w:softHyphen/>
        <w:t>буждении дела против должностного лица ему предоставля</w:t>
        <w:softHyphen/>
        <w:t>ется возможность дать свои разъяснения по делу. Иных процедурных правил для работы омбудсмана нет. Все дела до</w:t>
        <w:softHyphen/>
        <w:t>кладываются омбудсману или его заместителю. Ответ дол</w:t>
        <w:softHyphen/>
        <w:t>жен быть ими одобрен. При этом в ответе на жалобу в слу</w:t>
        <w:softHyphen/>
        <w:t>чае отказа в ее рассмотрении может быть дан совет подав</w:t>
        <w:softHyphen/>
        <w:t>шему жалобу, как ему следует поступить в дальнейше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будсману предоставлено право возбуждать уголовные дела против должностных лиц в случае, если деяния этого лица подпадают под действие уголовного закона. В иных случаях омбудсман предлагает соответствующему лицу учесть замечания или направляет материалы в вышестоя</w:t>
        <w:softHyphen/>
        <w:t>щую инстанцию. Ежегодно омбудсман должен направлять в парламент отчет о своей деятель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 избирает 18 представителей из числа депута</w:t>
        <w:softHyphen/>
        <w:t>тов в Северный совет — консультативный орган сотрудниче</w:t>
        <w:softHyphen/>
        <w:t>ства Северных стран (Дания, Исландия, Норвегия, Финлян</w:t>
        <w:softHyphen/>
        <w:t>дия и Швец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ую роль в деятельности эдускунты, как и в парла</w:t>
        <w:softHyphen/>
        <w:t>ментах других стран, играют партийные фракции. Все наи</w:t>
        <w:softHyphen/>
        <w:t>более важные вопросы, связанные с выборами в парламенте, парламентской процедурой, повесткой дня пленарных за</w:t>
        <w:softHyphen/>
        <w:t>седаний, президиум эдускунты согласовывает с лидерами партийных фракций. Они же оказывают влияние на деятель</w:t>
        <w:softHyphen/>
        <w:t>ность своих представителей в постоянных комиссиях парла</w:t>
        <w:softHyphen/>
        <w:t>мента, избираемых им должностных лиц — уполномочен</w:t>
        <w:softHyphen/>
        <w:t>ных, доверенных и др. Но их статус в конституции не уре</w:t>
        <w:softHyphen/>
        <w:t>гулирован. В ней говорится лишь о пропорциональных выборах в парламенте.</w:t>
      </w:r>
    </w:p>
    <w:p>
      <w:pPr>
        <w:pStyle w:val="Normal"/>
        <w:spacing w:lineRule="atLeast" w:line="180" w:before="100" w:after="0"/>
        <w:ind w:firstLine="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каждой из партийных фракций различна. Так, во фракции Демократического союза народа Финляндии — ДСНФ наряду с ее председателем имеются различные под</w:t>
        <w:softHyphen/>
        <w:t>комиссии: по международным вопросам, по экономической, социальной и культурной политике, сельскому хозяйству, налогам, транспорту, по делам коммунального самоуправле</w:t>
        <w:softHyphen/>
        <w:t>ния. Эти подкомиссии направляют работу депутатов, входя</w:t>
        <w:softHyphen/>
        <w:t>щих в соответствующие комиссии парламента, оказывают этим депутатам необходимую помощь в работе. Фракция вы</w:t>
        <w:softHyphen/>
        <w:t>ступает с законодательными инициативами, вносит предло</w:t>
        <w:softHyphen/>
        <w:t>жения по бюджету, следит за выполнением наказов избирателей, принимает делегации трудящихся, организует вы</w:t>
        <w:softHyphen/>
        <w:t>ступления своих депутатов в печати по важным политиче</w:t>
        <w:softHyphen/>
        <w:t>ским вопросам, проводит встречи с избирателями, ведет ши</w:t>
        <w:softHyphen/>
        <w:t>рокую разъяснительную работу о политике ДСНФ. Фракция издает брошюры, листовки, а также специальную газету, выходящую примерно раз в квартал.</w:t>
      </w:r>
    </w:p>
    <w:p>
      <w:pPr>
        <w:pStyle w:val="Normal"/>
        <w:spacing w:lineRule="atLeast" w:line="200" w:before="3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МПЕТЕНЦИЯ ЭДУСКУНТЫ</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Финляндии устанавливает, что “суверенная власть в Финляндии принадлежит народу, представителем которого является парламент”. Но при этом она указывает, что законодательная власть осуществляется им совместно с президентом республики, а исполнительная власть, принад</w:t>
        <w:softHyphen/>
        <w:t>лежит президенту, судебная же власть осуществляется неза</w:t>
        <w:softHyphen/>
        <w:t>висимыми суда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Форма правления” 1919 г. закрепляет за эдускунтой следующие полномочия: принятие и изменение конститу</w:t>
        <w:softHyphen/>
        <w:t>ционных законов, иных законов по различным вопросам жизни страны, утверждение государственного бюджета, ре</w:t>
        <w:softHyphen/>
        <w:t>шение вопросов войны и мира, ратификацию международ</w:t>
        <w:softHyphen/>
        <w:t>ных договоров, в которых затрагивается компетенция пар</w:t>
        <w:softHyphen/>
        <w:t>ламента, определение системы государственных органов, а также принципов государственного управления и организа</w:t>
        <w:softHyphen/>
        <w:t>ции и деятельности органов коммунального самоуправле</w:t>
        <w:softHyphen/>
        <w:t>ния, административно-территориального управления стра</w:t>
        <w:softHyphen/>
        <w:t>ны, контроль за деятельностью исполнительной власти — Государственного совета, а равно и административного ап</w:t>
        <w:softHyphen/>
        <w:t>парата, контроль за законностью деятельности судов и ор</w:t>
        <w:softHyphen/>
        <w:t>ганов местного самоуправления, руководство работой Госу</w:t>
        <w:softHyphen/>
        <w:t>дарственного банка, контроль за денежной системой стра</w:t>
        <w:softHyphen/>
        <w:t>ны и регулирование денежного обращения, определение своей собственной структуры и парламентской процедуры и ряд других вопрос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ень предоставленных конституцией парламентских прав довольно широк. Однако при рассмотрении этих прав можно увидеть, что в некоторых областях они фактически ограничен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законы, принятые эдускунтой, нуждаются в их утверждении президентом республики. И хотя его вето носит отлагательный характер, что позволяет парламенту вновь рассмотреть данный закон и принять его, но она вправе сделать это только на сессии вновь избранного пар</w:t>
        <w:softHyphen/>
        <w:t>ламента, что ведет к значительной затяжке принятия за</w:t>
        <w:softHyphen/>
        <w:t>кона, с которым не согласен президент. Иногда примене</w:t>
        <w:softHyphen/>
        <w:t>ние президентом вето в отношении какого-то закона при</w:t>
        <w:softHyphen/>
        <w:t>водило вообще к снятию его обсуждения с повестки дня. Надо сказать, что на практике президент нередко исполь</w:t>
        <w:softHyphen/>
        <w:t>зовал это прав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торой мировой войны парламент неоднократно принимал решения о передаче законодательных прав в эко</w:t>
        <w:softHyphen/>
        <w:t>номической области президенту Республики и фактически отказывался от своих прав в данной области. Однако в по</w:t>
        <w:softHyphen/>
        <w:t>следние годы парламент не придерживается этой практики. В то же время следует отметить, что президент весьма часто прибегал к толкованию законов, принятых парламентом, что нередко было фактическим законотворчеством, а не простым толкование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отметить, что в последние годы многие вопросы законодательного регулирования решаются предварительно до их представления в парламент на основе договоренности между объединениями предпринимателей и Центральным объединением профсоюзов Финляндии или отраслевыми профсоюзами, а также правительством. Это относится глав</w:t>
        <w:softHyphen/>
        <w:t>ным образом к вопросам экономического характера и трудо</w:t>
        <w:softHyphen/>
        <w:t>вым вопросам. После того, как такая договоренность достиг</w:t>
        <w:softHyphen/>
        <w:t>нута, правительство вносит законопроект в эдускунту. В ней в таком случае обычно не возникает разногласий между пар</w:t>
        <w:softHyphen/>
        <w:t>тиями, и законопроект легко проходит через постоянные ко</w:t>
        <w:softHyphen/>
        <w:t>миссии и сам парламен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 более активным парламент был в других об</w:t>
        <w:softHyphen/>
        <w:t>ластях деятельности. Эдускунта принимает множество зако</w:t>
        <w:softHyphen/>
        <w:t>нов в социально-культурной сфере жизни страны, в области образования. После второй мировой войны была осуществле</w:t>
        <w:softHyphen/>
        <w:t>на широкая кодификация отраслевого законодательства: гражданского, земельного, семейного, водного, гражданского и уголовного судопроизводства и судоустройства и в ряде других сфер. По уровню социальной защищенности граждан законодательство Финляндии за последние годы догоняет шведское законодательство. Принято множество законов по регламентации отношений в области экономики: в направле</w:t>
        <w:softHyphen/>
        <w:t>нии субсидирования сельского хозяйства, по оказанию помо</w:t>
        <w:softHyphen/>
        <w:t>щи экспортным отраслям народного хозяйства, по переориентации ряда объединений и фирм, концернов на развитие перспективных отраслей экономики. Это позволило Финлян</w:t>
        <w:softHyphen/>
        <w:t>дии обеспечить резкий рывок в социально-экономическом развитии страны. Следует также обратить внимание на то, что в последние два десятилетия осуществлена широкая ре</w:t>
        <w:softHyphen/>
        <w:t>форма всей системы образования, начиная от начального, среднего, среднего специального и кончая высшим образова</w:t>
        <w:softHyphen/>
        <w:t>ние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вышения эффективности экономики, обеспечения социальных программ и других целей парламент активно ис</w:t>
        <w:softHyphen/>
        <w:t>пользует финансовое законодательство и государственный бюджет. Надо отметить, что права эдускунты в финансовой области очень широкие. Они включают нормативное регули</w:t>
        <w:softHyphen/>
        <w:t>рование, принятие государственного бюджета и финансовый контрол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ласти налоговой политики действует принцип пере</w:t>
        <w:softHyphen/>
        <w:t>распределения средств среди населения с различным уров</w:t>
        <w:softHyphen/>
        <w:t>нем доходов. За счет налогов пополняются примерно 90% государственного бюджета и 85% коммунальных бюджетов. Основные средства государственного бюджета используются на содержание государственного аппарата, оборону, оказа</w:t>
        <w:softHyphen/>
        <w:t>ние помощи фирмам для повышения их конкурентоспособ</w:t>
        <w:softHyphen/>
        <w:t>ности на внешнем рынке (субсидии, кредиты и т.д.), выпол</w:t>
        <w:softHyphen/>
        <w:t>нение социальных программ, образование и культуру. Часть средств из государственного бюджета идет на оказание по</w:t>
        <w:softHyphen/>
        <w:t>мощи органам коммунального самоуправления, поскольку собственные источники доходов коммун не покрывают их потребност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ое законодательство направлено на предостав</w:t>
        <w:softHyphen/>
        <w:t>ление государству возможностей для оказания воздействия на частнопредпринимательскую деятельность и деятельность объединений, находящихся в государственной собственности и управляемых на автономных началах. Кроме того, с по</w:t>
        <w:softHyphen/>
        <w:t>мощью принимаемых парламентом законов оказывается воз</w:t>
        <w:softHyphen/>
        <w:t>действие на частные банки в интересах всего хозяйства стра</w:t>
        <w:softHyphen/>
        <w:t>н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уполномоченных госбанка и ревизоров парламента эдускунта контролирует деятельность правления этого бан</w:t>
        <w:softHyphen/>
        <w:t>ка, она регулирует денежное обращение в стране, валютные операции.</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ая комиссия парламента и ее контролеры ока</w:t>
        <w:softHyphen/>
        <w:t>зывают влияние на различные стороны работы Государственного совета и администрации, на правильность и целесообразность расходования ими государственных средств. Без согласия парламента не могут заключаться государственные займ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контролем парламента находится Финляндское цен</w:t>
        <w:softHyphen/>
        <w:t>тральное радиовеща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граничены права парламента в области внеш</w:t>
        <w:softHyphen/>
        <w:t>ней политики, поскольку главным лицом, который решает эти вопросы, является президент республи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слу основных прав эдускунты относится ратифика</w:t>
        <w:softHyphen/>
        <w:t>ция международных договоров. Однако в ратификации нуждаются только те из них, в которых затрагиваются права парламента, например, конституционные вопросы, законодательные вопросы или если эти договоры требуют выделения определенных ассигнований, а равно если в них содержатся обязательства, затрагивающие государственные границы Финляндии. В ратификации нуждаются также международные договоры и соглашения, связанные с объ</w:t>
        <w:softHyphen/>
        <w:t>явлением войны или заключением мира, поскольку вопро</w:t>
        <w:softHyphen/>
        <w:t>сы войны и мира президент не может решать без согласия парламента, которого требуют также и решения о присое</w:t>
        <w:softHyphen/>
        <w:t>динении Финляндии к какой-либо региональной и между</w:t>
        <w:softHyphen/>
        <w:t>народной организации. В силу этого парламент ратифици</w:t>
        <w:softHyphen/>
        <w:t>ровал Договор о дружбе, сотрудничестве и взаимопомощи между Финляндией и СССР 1948 г. и принимал решения о продлении срока его действия. Проводилась ратификация Торгового договора с СССР 1947 г. Эдускунтой принима</w:t>
        <w:softHyphen/>
        <w:t>лось решение о вступлении Финляндии в Северный совет и решение о заключении Хельсинкского соглашения по воп</w:t>
        <w:softHyphen/>
        <w:t>росам организации и деятельности Северного совета, о вос</w:t>
        <w:softHyphen/>
        <w:t>становлении членства Финляндии в Межпарламентском со</w:t>
        <w:softHyphen/>
        <w:t>юз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парламент стал активизироваться в на</w:t>
        <w:softHyphen/>
        <w:t>правлении усиления контроля за внешней политикой стра</w:t>
        <w:softHyphen/>
        <w:t>ны. Эта функция возложена на постоянную комиссию пар</w:t>
        <w:softHyphen/>
        <w:t>ламента по иностранным дел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ласти контроля за осуществлением правительством своих прав по обороне страны парламент может лишь воз</w:t>
        <w:softHyphen/>
        <w:t>действовать на него с помощью бюджета, отказав ему в ас</w:t>
        <w:softHyphen/>
        <w:t>сигнованиях на оборону или уменьшив либо увеличив такие ассигнования. Выше уже говорилось также, что президент не может решать вопросы о войне и мире без согласия эдускунты. В практике Финляндии после окончания второй мировой войны был случай привлечения президента и членов Госу</w:t>
        <w:softHyphen/>
        <w:t>дарственного совета к ответственности за несоблюдение кон</w:t>
        <w:softHyphen/>
        <w:t>ституционных норм по этому вопрос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омпетенции эдускунты относится также право конт</w:t>
        <w:softHyphen/>
        <w:t>роля за деятельностью Государственного совета, администра</w:t>
        <w:softHyphen/>
        <w:t>ции, судов и органов коммунального самоуправл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20"/>
        <w:ind w:firstLine="2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ЗАИМООТНОШЕНИЯ ПАРЛАМЕНТА И ГОСУДАРСТВЕННОГО СОВЕТА</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я взаимоотношения эдускунты и Государст</w:t>
        <w:softHyphen/>
        <w:t>венного совета, следует указать, что, как правило, форми</w:t>
        <w:softHyphen/>
        <w:t>рование кабинета, который назначается президентом, опре</w:t>
        <w:softHyphen/>
        <w:t>деляется соотношением сил в парламенте. Поскольку в Фин</w:t>
        <w:softHyphen/>
        <w:t>ляндии ни одна из партий не имеет абсолютного большинства мест в парламенте, образование Государствен</w:t>
        <w:softHyphen/>
        <w:t>ного совета нередко затягивается и он почти всегда коали</w:t>
        <w:softHyphen/>
        <w:t>ционны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 при решении вопроса о составе Совета и о пре</w:t>
        <w:softHyphen/>
        <w:t>мьер-министре советуется как с лидерами партийных фрак</w:t>
        <w:softHyphen/>
        <w:t>ций, так и с председателем парламента, но в определенных ситуациях может создать кабинет по своему усмотрению. При этом министры не обязаны быть депутата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ормированный премьер-министром по согласованию с президентом Государственный совет не нуждается в офици</w:t>
        <w:softHyphen/>
        <w:t>альном одобрении парламента. Достаточно, что он пользует</w:t>
        <w:softHyphen/>
        <w:t>ся поддержкой парламентского большинства. Отсюда ясно, что зависимость кабинета перед эдускунтой носит ограни</w:t>
        <w:softHyphen/>
        <w:t>ченный характер. Практика не знает случаев, когда бы об</w:t>
        <w:softHyphen/>
        <w:t>разованный на основе соотношения сил в парламенте Госу</w:t>
        <w:softHyphen/>
        <w:t>дарственный совет выступал в эдускунте с правительствен</w:t>
        <w:softHyphen/>
        <w:t>ной программо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совет не обладает правом законодатель</w:t>
        <w:softHyphen/>
        <w:t>ной инициативы и инициативы внесения проекта бюджета. Эти документы вносятся в эдускунту президентом. При этом он может внести как законопроект, разработанный Государ</w:t>
        <w:softHyphen/>
        <w:t>ственным советом, так и подготовленный в канцелярии пре</w:t>
        <w:softHyphen/>
        <w:t>зидента или созданной им комиссии. Эдускунта может отказать кабинету в доверии двумя пу</w:t>
        <w:softHyphen/>
        <w:t>тями: либо приняв резолюцию порицания Государственному совету, либо отказав ему в одобрении законопроекта, с ко</w:t>
        <w:softHyphen/>
        <w:t>торым правительство связывает вопрос о доверии. Резолю</w:t>
        <w:softHyphen/>
        <w:t>ции порицания могут приниматься в связи с обсуждением депутатского запроса кабинету или премьер-министру. Но они могут быть вынесены и в результате обсуждения основ</w:t>
        <w:softHyphen/>
        <w:t>ных направлений деятельности Государственного совета или отдельных ведомств. Постановка вопроса о доверии в связи с обсуждением правительственного законопроекта соответст</w:t>
        <w:softHyphen/>
        <w:t>вует практике парламентов стран континентальной Европы и отличается от практики Скандинавских стран, где отказы парламентов в одобрении законопроектов не связываются с доверием правительств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ские кабинеты далеко не всегда опираются на поддержку большинства в эдускунте, они нередко основыва</w:t>
        <w:softHyphen/>
        <w:t>лись на непрочных коалициях, что приводило к правитель</w:t>
        <w:softHyphen/>
        <w:t>ственной нестабиль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 о праве парламента контролировать законность деятельности Государственного совета и канцлера юстиции 1922 г. предоставляет эдускунте право привлекать к юри</w:t>
        <w:softHyphen/>
        <w:t>дической ответственности отдельных министров перед Го</w:t>
        <w:softHyphen/>
        <w:t>сударственным судом в порядке импичмента. Мотивом привлечения являются антизаконные действия. Этот вопрос может поставить перед парламентом его конституционная комиссия и омбудсман. В таком случае государственным обвинителем выступает омбудсман. Предварительно он должен сделать официальное представление правительству по данному вопросу и обязан заслушать объяснения соот</w:t>
        <w:softHyphen/>
        <w:t>ветствующего министра или Государственного совета в це</w:t>
        <w:softHyphen/>
        <w:t>л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суд действует в соответствии с консти</w:t>
        <w:softHyphen/>
        <w:t>туционным Актом о Государственном суде 1922 г. Он созда</w:t>
        <w:softHyphen/>
        <w:t>ется из членов и председателей Верховного и Верховного ад</w:t>
        <w:softHyphen/>
        <w:t>министративного судов, трех старейших членов надворных (апелляционных) судов Финляндии, а также одного из про</w:t>
        <w:softHyphen/>
        <w:t>фессоров юридического факультета Хельсинкского универ</w:t>
        <w:softHyphen/>
        <w:t>сит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предоставления парламенту возможности привлекать Государственный совет к политической ответст</w:t>
        <w:softHyphen/>
        <w:t>венности и выносить резолюции порицания этому Совету или отдельным министрам значение юридической ответст</w:t>
        <w:softHyphen/>
        <w:t>венности не так велико. Однако после войны Государствен</w:t>
        <w:softHyphen/>
        <w:t>ным судом выносились приговоры премьер-министру и министру иностранных дел за нарушение прав парламента в решении вопросов войны и ми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у Финляндии принадлежат и права использо</w:t>
        <w:softHyphen/>
        <w:t>вания иных форм контроля за Государственным советом. Они предусмотрены конституцией и Регламентом эдускунты. К ним относятся общие прения, рассмотрение отчетов правительства, обсуждение и утверждение государственного бюджета, депутатские запросы, финансовый контроль за ис</w:t>
        <w:softHyphen/>
        <w:t>полнением бюджета и иными сторонами финансовой дея</w:t>
        <w:softHyphen/>
        <w:t>тельности Государственного совета со стороны финансовой комиссии парламента, его Ведомства государственных сче</w:t>
        <w:softHyphen/>
        <w:t>тов, контроль за законностью деятельности Государственно</w:t>
        <w:softHyphen/>
        <w:t>го совета со стороны парламентского омбудсман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Скандинавских стран Государственный со</w:t>
        <w:softHyphen/>
        <w:t>вет не выступает перед парламентом с изложением своей программы после того, как сформирован новый кабинет. Но в повестку дня парламента на его пленарных заседаниях мо</w:t>
        <w:softHyphen/>
        <w:t>жет включаться обсуждение правительственной политики, чаще всего это касается ее экономических и социальных ас</w:t>
        <w:softHyphen/>
        <w:t>пектов. Кроме того, прения могут проводиться и по отчету правительства о его деятельности, который направляется парламенту ежегодн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детально рассматриваются проекты государствен</w:t>
        <w:softHyphen/>
        <w:t>ного бюджета и отчеты о его исполнении специальным ве</w:t>
        <w:softHyphen/>
        <w:t>домством счетов, в составе избранных парламентом контро</w:t>
        <w:softHyphen/>
        <w:t>леров, финансовой комиссией эдускунты и на пленарных за</w:t>
        <w:softHyphen/>
        <w:t>седаниях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 же основательно исследуются предложения пра</w:t>
        <w:softHyphen/>
        <w:t>вительства о введении налогов или их изменении и отме</w:t>
        <w:softHyphen/>
        <w:t>не. Налоги устанавливаются на основе законов. При этом, если в вопросе о доходах парламент свободен в решении вопроса, то расходы, установленные законом или специ</w:t>
        <w:softHyphen/>
        <w:t>альным постановлением парламента, не могут быть изме</w:t>
        <w:softHyphen/>
        <w:t>нены. Эта деталь имеет значение для Финляндии, посколь</w:t>
        <w:softHyphen/>
        <w:t>ку бюджет не рассматривается, как закон, и принимается по особым процедурным правилам. Для изменения закона требуется принятие нового закона или изменение принято</w:t>
        <w:softHyphen/>
        <w:t>го ране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ские запросы имеют две формы: интерпелляцию и простой вопрос, заданный в устном или письменном виде. Их значение различно. Так, простой вопрос требует лишь ответа соответственно в устном или письменном виде. Целью вопроса является, как правило, получение информации. По</w:t>
        <w:softHyphen/>
        <w:t>сле ответа на простой вопрос никаких прений не происходит и никаких решений парламентом не принима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интерпелляции, то она рассматривается по особым процедурным правилам, так как интерпелляция касается важных вопросов жизни страны. Если она поддер</w:t>
        <w:softHyphen/>
        <w:t>жана не менее чем 20 депутатами, то ответ на нее должен быть дан соответствующим министром или премьер-минист</w:t>
        <w:softHyphen/>
        <w:t>ром в течение 15 дней. Ответ предварительно раздается де</w:t>
        <w:softHyphen/>
        <w:t>путатам, и после этого следуют прения, которые могут, как уже отмечалось, заканчиваться принятием резолюции пори</w:t>
        <w:softHyphen/>
        <w:t>цания всему Государственному совету или отдельному ми</w:t>
        <w:softHyphen/>
        <w:t>нистру. Обычно в таком случае весь Государственный совет подает в отставку. Если интерпелляция внесена меньшим числом депутатов или даже одним депутатом, то проводятся прения о том, следует ли ее направлять соответствующему министру. В случае разногласий между председателем пар</w:t>
        <w:softHyphen/>
        <w:t>ламента и большинством его членов вопрос передается в конституционную комисс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 Государственного совета вправе сообщить эдускунте, что он не может дать ответ на интерпелляцию. В таком случае отказ должен быть мотивирован и рассмотрен на пле</w:t>
        <w:softHyphen/>
        <w:t>нарном заседании. Парламент может принять решение о пе</w:t>
        <w:softHyphen/>
        <w:t>редаче вопроса на заключение той или иной комиссии в за</w:t>
        <w:softHyphen/>
        <w:t>висимости от характера интерпелляции, но при всех обсто</w:t>
        <w:softHyphen/>
        <w:t>ятельствах интерпелляция не должна переноситься на следующую сесс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соблюдением законности в деятельности Го</w:t>
        <w:softHyphen/>
        <w:t>сударственного совета возложен, как уже указывалось, на омбудсмана. В случае, когда омбудсман приходит к выводу о необходимости возбуждения против министра дела в Госу</w:t>
        <w:softHyphen/>
        <w:t>дарственном суде, он направляет свое заключение на рас</w:t>
        <w:softHyphen/>
        <w:t>смотрение парламента.</w:t>
      </w:r>
    </w:p>
    <w:p>
      <w:pPr>
        <w:pStyle w:val="Normal"/>
        <w:spacing w:lineRule="atLeast" w:line="200" w:before="3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00" w:before="3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РЛАМЕНТ И ПРЕЗИДЕНТ</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Форме правления”, президент Финляндской Республики избирается населением. Однако на основе Пере</w:t>
        <w:softHyphen/>
        <w:t>ходных постановлений этого документа первый президент был избран парламентом. Но и в последующие годы прини</w:t>
        <w:softHyphen/>
        <w:t>мались законы конституционного характера, предусматривающие выборы президента Эдускунтой. Таким путем были избраны Ристо Рюти в 1940-м и 1943 гг., Карл Густав Ман-нергейм в 1944 г., Юхо Кусти Паасикиви в 1946 г. В 1974 г. сроком на четыре года были продлены полномочия Урхо Калеви Кекконен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воего избрания президент приносит присягу перед парламентом, в которой дает обязательство “с верностью и добросовестностью исполнять конституцию и законы респуб</w:t>
        <w:softHyphen/>
        <w:t>лики и всеми силами содействовать благу народа”. Прези</w:t>
        <w:softHyphen/>
        <w:t>дент не может быть депутатом. Если же какой-либо депутат избирается на пост главы государства, он обязан оставить свой депутатский пос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оворить в целом, то внешне полномочия президен</w:t>
        <w:softHyphen/>
        <w:t>та Финляндии могут показаться сходными с прерогативами других глав государств, в которых установлена парламент</w:t>
        <w:softHyphen/>
        <w:t>ская форма правления. Они включают право созыва и рос</w:t>
        <w:softHyphen/>
        <w:t>пуска парламента, в том числе досрочного, право законода</w:t>
        <w:softHyphen/>
        <w:t>тельной инициативы, право утверждения принятых парла</w:t>
        <w:softHyphen/>
        <w:t>ментом законов и бюджета и ряд других прав. Однако президент Финляндской Республики очень активно исполь</w:t>
        <w:softHyphen/>
        <w:t>зует свои права в этих вопросах, оказывает сильное влияние на деятельность эдускунты, на ее отношения с Государствен</w:t>
        <w:softHyphen/>
        <w:t>ным совет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этих прав. Президенту принадлежит право созыва парламентских сессий, их закрытия, созыва внеочередных сессий, но не ра</w:t>
        <w:softHyphen/>
        <w:t>нее чем через 15 дней после принятия такого реш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у принадлежит право досрочного роспуска пар</w:t>
        <w:softHyphen/>
        <w:t>ламента. Он осуществляет это право по собственной иници</w:t>
        <w:softHyphen/>
        <w:t>ативе или по совету кабинета. Согласно конституционной практике. Государственный совет должен выразить свое со</w:t>
        <w:softHyphen/>
        <w:t>гласие на роспуск парламента. Однако были случаи, когда из-за несогласия кабинета на роспуск эдускунты президент уволил правительство в отставку в полном составе и образо</w:t>
        <w:softHyphen/>
        <w:t>вал такой Государственный совет, который выразил свое со</w:t>
        <w:softHyphen/>
        <w:t>гласие с этим решением презид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досрочного роспуска парламента могут быть различными: политический кризис, невозможность создать устойчивое правительство, разногласия среди правительст</w:t>
        <w:softHyphen/>
        <w:t>венных партий, совпадение очередных выборов с какими-либо политическими мероприятиями, если такое совпа</w:t>
        <w:softHyphen/>
        <w:t>дение покажется президенту неприемлемым. Причиной может стать и конфликт между главой государства и кабинет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установившейся практике, президент назначает премьер-министром лидера партийной коалиции. Но он вправе назначать на этот пост лицо, которое является лиде</w:t>
        <w:softHyphen/>
        <w:t>ром партии, не обладающей большинством в парламенте, ес</w:t>
        <w:softHyphen/>
        <w:t>ли считает, что большинство в сложившейся ситуации под</w:t>
        <w:softHyphen/>
        <w:t>держит назначенного им премьер-министра. Образованный таким образом Государственный совет не должен получать одобрение парламента. Он функционирует до тех пор, пока парламент не откажет ему в довер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осударственный совет не получил доверия в эдускунте по поводу законопроекта, с которым он связывал воп</w:t>
        <w:softHyphen/>
        <w:t>рос о доверии, или если парламент принял резолюцию пори</w:t>
        <w:softHyphen/>
        <w:t>цания Совету, то президент должен принять его отставку. Но он может просить тот же состав Государственного совета продолжать выполнять свои функции до сформирования но</w:t>
        <w:softHyphen/>
        <w:t>вого совета на парламентской основе. Однако глава государ</w:t>
        <w:softHyphen/>
        <w:t>ства вправе образовать новый переходный кабинет на пар</w:t>
        <w:softHyphen/>
        <w:t>тийной или беспартийной основ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азу парламента в доверии Государственному совету президент может противопоставить роспуск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Форма правления” устанавливает, что законодательная власть принадлежит совместно президенту и парламенту. В этой области глава государства обладает следующими полно</w:t>
        <w:softHyphen/>
        <w:t>мочиями: во-первых, он наделен правом законодательной инициативы, во-вторых, ему предоставлено право вето, то есть неутверждения принятых эдускунтой законопроектов, в-третьих, он имеет право издавать нормативные акты-ука</w:t>
        <w:softHyphen/>
        <w:t>зы декреты), часть из которых с согласия парламента может приравниваться к закон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рядке осуществления законодательной инициативы президент направляет в эдускунту законопроекты, подготов</w:t>
        <w:softHyphen/>
        <w:t>ленные Государственным советом или им одобренные. Но президент может отказаться это сделать либо существенным образом повлиять на их содержание. До передачи в парла</w:t>
        <w:softHyphen/>
        <w:t>мент президент вправе направить законопроект на заключе</w:t>
        <w:softHyphen/>
        <w:t>ние Верховного суда или Верховного административного су</w:t>
        <w:softHyphen/>
        <w:t>да либо обоих вместе. Это может касаться любого проекта. С учетом этого мнения он решает, направить законопроект или отказать Государственному совету в этом. Президент иногда поручал подготовку законопроекта своей канцелярии и создавал для такой цели специальные комиссии. После из</w:t>
        <w:softHyphen/>
        <w:t>брания на пост главы государства Мауно Койвисто такая практика не применя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воего права вето на принятые пар</w:t>
        <w:softHyphen/>
        <w:t>ламентом законопроекты президенту достаточно не подпи</w:t>
        <w:softHyphen/>
        <w:t>сать в течение трех месяцев полученный им проект закона. Согласно § 20 “Формы правления” подпись президента под законопроектом должна быть подтверждена подписью (контрассигнована) премьер-министра и соответствующего министра, к ведению которого относится данный вопрос. По</w:t>
        <w:softHyphen/>
        <w:t>сле этого закон публикуется Государственным советом в “Своде законов Финляндии”. Перед подписанием законопро</w:t>
        <w:softHyphen/>
        <w:t>екта президент может направить его на заключение Верхов</w:t>
        <w:softHyphen/>
        <w:t>ного или Верховного административного судов, либо обоих вмес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ктике Финляндии это право глава государства ис</w:t>
        <w:softHyphen/>
        <w:t>пользовал активно. Причем поводы бывали различные: в од</w:t>
        <w:softHyphen/>
        <w:t>них случаях указывалось, что по данному вопросу разраба</w:t>
        <w:softHyphen/>
        <w:t>тывается правительственный законопроект, в других — что он противоречит конституции, в третьих — что он недопу</w:t>
        <w:softHyphen/>
        <w:t>стим по каким-либо причинам. Иногда вето было проявле</w:t>
        <w:softHyphen/>
        <w:t>нием независимости президента, а иногда — слабости пар</w:t>
        <w:softHyphen/>
        <w:t>ламентских позиций Государственного сов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ское вето носит относительный характер, пото</w:t>
        <w:softHyphen/>
        <w:t>му что эдускунта вправе вновь вернуться к этому вопросу и после того, как законопроект, отклоненный президентом, будет вновь одобрен парламентом нового созыва, глава госу</w:t>
        <w:softHyphen/>
        <w:t>дарства обязан подписать законопроект и дать указание о его публика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следует выделить права президента по подписанию принятого парламентом бюджета. Поскольку проект подго</w:t>
        <w:softHyphen/>
        <w:t>тавливался Государственным советом и направлялся в парла</w:t>
        <w:softHyphen/>
        <w:t>мент президентом, то его подписание после парламентского одобрения считается чисто формальным актом. Однако если в проект бюджета парламентом были внесены изменения в на</w:t>
        <w:softHyphen/>
        <w:t>правлении увеличения ассигнований на те или иные цели, то такой кредит считается “условным” и его можно использо</w:t>
        <w:softHyphen/>
        <w:t>вать, только если президент согласился его подписать. При этом президент может отказать в использовании кредита, подписать его вместе с бюджетом или в более позднее время, когда будут изысканы средства для указанных целей. Подпись президента под бюджетом не нуждается в контрассигнова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 на основе принятых парламентом законов может издавать указы, представляющие собой акты толко</w:t>
        <w:softHyphen/>
        <w:t>вания закона, его практического применения. Теоретиче</w:t>
        <w:softHyphen/>
        <w:t>ски они не должны отменять или изменять законы либо представлять собой новое законодательство. Однако на практике парламент, особенно в 50-е гг. предоставлял пра</w:t>
        <w:softHyphen/>
        <w:t>вительству право издания путем президентских указов за</w:t>
        <w:softHyphen/>
        <w:t>конов в экономической сфере жизни. Многие указы, свя</w:t>
        <w:softHyphen/>
        <w:t>занные с внешнеполитической сферой, также фактически имеют силу закон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тории Финляндии имели место случаи, когда в пери</w:t>
        <w:softHyphen/>
        <w:t>од объявления в стране чрезвычайного положения на основе решения правительства отменялось действие и конституци</w:t>
        <w:softHyphen/>
        <w:t>онных законов в области прав личности в соответствии с § 16 “Формы правления”. В ходе обсуждения вопросов измене</w:t>
        <w:softHyphen/>
        <w:t>ния конституции Финляндии высказывались предложения о лишении президента законодательных прав и о расширении прав парламента. Но ныне избранный президент Финляндии пока воздерживается от использования прав в области зако</w:t>
        <w:softHyphen/>
        <w:t>нодательст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аясь вопросов ответственности главы государства, следует сказать, что он отвечает лишь за антиконституци</w:t>
        <w:softHyphen/>
        <w:t>онные действия, “государственную измену или измену Ро</w:t>
        <w:softHyphen/>
        <w:t>дине”. Если канцлер юстиции или Государственный совет считают, что президент совершил действия, которые вле</w:t>
        <w:softHyphen/>
        <w:t>кут за собой его ответственность, они обязаны сообщить об этом президенту. При отказе президента воздержаться от таких действий, вопрос переносится канцлером юстиции в парламент. Решение о возбуждении против президента преследования перед Верховным судом принимается парла</w:t>
        <w:softHyphen/>
        <w:t>ментом 3/4 голосов. После этого глава государства пере</w:t>
        <w:softHyphen/>
        <w:t>стает исполнять свои обязанности до вынесения приговора. В случае обвинительного приговора он отстраняется от долж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ю Финляндии является вопрос об ответствен</w:t>
        <w:softHyphen/>
        <w:t>ности политического характера. Если министры не согласны с президентом, они могут заносить свое несогласие в прото</w:t>
        <w:softHyphen/>
        <w:t>кол заседаний правительства, но это не освобождает их от ответственности, если они остались на своих постах и не уш</w:t>
        <w:softHyphen/>
        <w:t>ли в отставку. А на практике немало президентских реше</w:t>
        <w:softHyphen/>
        <w:t>ний, особенно в области внешней политики и обороны, во</w:t>
        <w:softHyphen/>
        <w:t>обще не представляются на одобрение членов Государственного совета, которые тем не менее несут за них политиче</w:t>
        <w:softHyphen/>
        <w:t>скую ответственность, если не ушли в отставк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 ежегодно получает отчеты назначаемого пре</w:t>
        <w:softHyphen/>
        <w:t>зидентом канцлера юстиции о его деятельности и о замечен</w:t>
        <w:softHyphen/>
        <w:t>ных им нарушениях законности. На основе отчета парла</w:t>
        <w:softHyphen/>
        <w:t>мент может принимать необходимые закон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президент является верховным главнокоман</w:t>
        <w:softHyphen/>
        <w:t>дующим вооруженными силами Финляндии, его действия в этой области также не контрассигнуются, кроме наиболее важных. На практике эти вопросы рассматриваются на засе</w:t>
        <w:softHyphen/>
        <w:t>даниях правительства. Однако эдускунта имеет важное сред</w:t>
        <w:softHyphen/>
        <w:t>ство воздействия на президента с помощью контроля за ис</w:t>
        <w:softHyphen/>
        <w:t>пользованием ассигнований на военные нужд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раво помилования принадлежит президенту и он может отменить или уменьшить наказание преступнику, это не относится к помилованию канцлера юстиции и члена Го</w:t>
        <w:softHyphen/>
        <w:t>сударственного совета, в отношении которых вопрос может решать только парламент. В то же время вопрос об общей амнистии решается на основе особого закона.</w:t>
      </w:r>
    </w:p>
    <w:p>
      <w:pPr>
        <w:pStyle w:val="Normal"/>
        <w:spacing w:lineRule="atLeast" w:line="200" w:before="3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АВОВОЕ ПОЛОЖЕНИЕ ДЕПУТАТОВ</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ое положение депутатов регулируется в целом конституцией Финляндии. Но наиболее детально оно опре</w:t>
        <w:softHyphen/>
        <w:t>деляется Регламентом парламента 1927 г., а также рядом других нормативных актов. К их числу относятся: Закон о депутатском вознаграждении 1947 г., Закон о пенсиях депу</w:t>
        <w:softHyphen/>
        <w:t>татам 1967 г., Закон о пенсиях семьям депутатов 1968 г., Закон о замещении функций депутата в случае его смерти представителем от соответствующей партийной фракции 1979 г., Положение о парламентских уполномоченных Госу</w:t>
        <w:softHyphen/>
        <w:t>дарственного банка 1926 г., Положение о ревизорах Финлян</w:t>
        <w:softHyphen/>
        <w:t>дского банка 1984 г., Закон о финляндской делегации Север</w:t>
        <w:softHyphen/>
        <w:t>ного совета 1960 г., Положение об уполномоченных Нацио</w:t>
        <w:softHyphen/>
        <w:t>нального пенсионного фонда 1938 г. В эти нормативные акты впоследствии был внесен ряд существенных изменен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даты вновь избранных депутатов действительны, со</w:t>
        <w:softHyphen/>
        <w:t>гласно Акту об эдускунте, сразу же после выборов и со</w:t>
        <w:softHyphen/>
        <w:t>храняют свое действие до новых выборов парламента. Де</w:t>
        <w:softHyphen/>
        <w:t>путат не вправе отказываться от исполнения депутатских обязанностей, если только эдускунта не признает выдвинутые депутатом причины уважительными, а также если та</w:t>
        <w:softHyphen/>
        <w:t>кие основания установлены в законе. Его функции призна</w:t>
        <w:softHyphen/>
        <w:t>ются выполнением важного общественного долга перед страно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арии считаются представителями всего народа и поэтому не обязаны выполнять волю своих конкретных из</w:t>
        <w:softHyphen/>
        <w:t>бирателей, их наказы. Они не могут быть досрочно отозваны теми, кто их выдвинул и избрал. Но на практике все партии исходят из необходимости регулярных встреч депутатов от этих партий с избирателями, проведения приемов избирате</w:t>
        <w:softHyphen/>
        <w:t>лей. Для приема граждан и их делегаций в дополнительном здании парламента отведены специальные помещ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ская неприкосновенность носит ограниченный ха</w:t>
        <w:softHyphen/>
        <w:t>рактер. За исполнение своих депутатских обязанностей в парламенте и вне его стен парламентарий не может быть подвергнут преследованию. Но в то же время согласно Акту об эдускунте она может 5/6 голосов своих членов принять решение об исключении из этого правила. В довоенный пе</w:t>
        <w:softHyphen/>
        <w:t>риод норма, разрешающая квалифицированному большинст</w:t>
        <w:softHyphen/>
        <w:t>ву парламента привлекать депутатов к ответственности и лишать их неприкосновенности, неоднократно применялась не только к отдельным депутатам, но и к целым парламен</w:t>
        <w:softHyphen/>
        <w:t>тским фракциям (к коммунистам, левым социалистам и всем, несогласным с режимом). В послевоенный период эта норма никогда не применялас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а можно подвергнуть преследованию за соверше</w:t>
        <w:softHyphen/>
        <w:t>ние уголовных преступлений. Если он застигнут на месте преступления или суд дал разрешение на его арест и пре</w:t>
        <w:softHyphen/>
        <w:t>ступление карается наказанием на срок не менее шести ме</w:t>
        <w:softHyphen/>
        <w:t>сяцев, то следственные органы вправе начать расследование дела и арестовать такого депутата без согласия парламента. В иных случаях во время сессии требуется согласие эдускунты. По ходатайству следственных органов председатель пар</w:t>
        <w:softHyphen/>
        <w:t>ламента обязан поставить этот вопрос на пленарное заседа</w:t>
        <w:softHyphen/>
        <w:t>ние. За такое решение должно проголосовать абсолютное большинство ее членов. Если депутат арестован во время проезда на сессию, председатель эдускунты должен быть из</w:t>
        <w:softHyphen/>
        <w:t>вещен об этом немедленн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 пользуется особой защитой государства. Так, его оскорбление во время проезда на сессию или с сессии, если оскорбивший знал, что имеет дело с депутатом, считается обстоятельством, отягощающим вин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у созданы все необходимые условия для его эф</w:t>
        <w:softHyphen/>
        <w:t>фективной работы. В пристроенном к основному зданию до</w:t>
        <w:softHyphen/>
        <w:t>полнительном здании парламента у каждого парламентария имеется свой рабочий кабинет. Для приема посетителей они могут использовать кафе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 об эдускунте обязывает депутата при исполнении своих полномочий “действовать в духе справедливости и правды”, исполнять конституционные законы, но не связы</w:t>
        <w:softHyphen/>
        <w:t>вает его никакими условиями в его деятель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депутат обладает довольно широкими права</w:t>
        <w:softHyphen/>
        <w:t>ми. Но процедурные правила ставят его деятельность в до</w:t>
        <w:softHyphen/>
        <w:t>вольно жесткие рамки, не дающие ему возможности полно</w:t>
        <w:softHyphen/>
        <w:t>стью использовать свои права.</w:t>
      </w:r>
    </w:p>
    <w:p>
      <w:pPr>
        <w:pStyle w:val="Normal"/>
        <w:spacing w:lineRule="atLeast" w:line="24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ламент Эдускунты предусматривает четыре вида депу</w:t>
        <w:softHyphen/>
        <w:t>татской инициативы:</w:t>
      </w:r>
    </w:p>
    <w:p>
      <w:pPr>
        <w:pStyle w:val="Normal"/>
        <w:spacing w:lineRule="atLeast" w:line="24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несение законопроектов, поправок и дополнений к ним, предложений об отмене закон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несение финансовых резолюций, предложений и по</w:t>
        <w:softHyphen/>
        <w:t>правок к проекту государственного бюджета;</w:t>
      </w:r>
    </w:p>
    <w:p>
      <w:pPr>
        <w:pStyle w:val="Normal"/>
        <w:spacing w:lineRule="atLeast" w:line="24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дачу петиций с обращением к правительству осуще</w:t>
        <w:softHyphen/>
        <w:t>ствить те или иные мероприятия, входящие в его компетен</w:t>
        <w:softHyphen/>
        <w:t>ц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ращение с запросами к Государственному совету или отдельным министр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проекты, поправки к ним, предложения об отмене или изменении закона должны быть оформлены в соответст</w:t>
        <w:softHyphen/>
        <w:t>вии с теми требованиями, которые предъявляются к законо</w:t>
        <w:softHyphen/>
        <w:t>проектам правительства. Они могут вноситься только в пре</w:t>
        <w:softHyphen/>
        <w:t>делах сроков, установленных в Регламен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вид депутатской инициативы — финансовые ре</w:t>
        <w:softHyphen/>
        <w:t>золюции — должны быть предварительно одобрены финан</w:t>
        <w:softHyphen/>
        <w:t>совой комиссией парламента. Только после этого они могут поступать на рассмотрение пленарных заседаний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следует отметить, что если депутат предлагает в резолюции введение дополнительных ассигно</w:t>
        <w:softHyphen/>
        <w:t>ваний из бюджета на те или иные нужды и не указывает источники их финансирования, то такая резолюция не рас</w:t>
        <w:softHyphen/>
        <w:t>сматрива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надо отметить, что предложения депутатов, кото</w:t>
        <w:softHyphen/>
        <w:t>рые не поддержаны правительством или крупной партийной фракцией в парламенте, имеют мало шансов на успех. Так, согласно официальным данным за период работы парламента созыва 1975—1979 гг., депутатами было внесено в общей сложности более 8600 предложений, из них принято всего лишь около 100, более 4700 предложений было отклонено, а остальные даже не рассмотрен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нляндии предусмотрено три вида депутатских запро</w:t>
        <w:softHyphen/>
        <w:t>сов Государственному совету или отдельным министрам: ус</w:t>
        <w:softHyphen/>
        <w:t>тный вопрос, письменный вопрос и интерпелляция. Этим правом депутаты финляндского парламента пользуются до</w:t>
        <w:softHyphen/>
        <w:t>вольно широко. За указанный выше период полномочий бы</w:t>
        <w:softHyphen/>
        <w:t>ло задано более 1500 письменных вопросов и более 12 тыс. устных. Но интерпелляций было внесено только пят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исьменный вопрос должен быть дан письменный от</w:t>
        <w:softHyphen/>
        <w:t>вет. После ответа на вопросы никаких прений не проводится и никаких решений не принимается. Эти вопросы преследу</w:t>
        <w:softHyphen/>
        <w:t>ют цель получения депутатом информации от правительства или отдельного минист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интерпелляции, то депутаты обращаются с ней по вопросам, имеющим важное значение для страны. Как уже отмечалось, ее обсуждение в парламенте после от</w:t>
        <w:softHyphen/>
        <w:t>вета на нее может заканчиваться принятием резолюции по</w:t>
        <w:softHyphen/>
        <w:t>рица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иции правительству об осуществлении тех или иных мероприятий не обсуждаются в парламенте и через предсе</w:t>
        <w:softHyphen/>
        <w:t>дателя эдускунты прямо направляются в Государственный совет или президенту республики, в зависимости от харак</w:t>
        <w:softHyphen/>
        <w:t>тера пети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 имеет право выступать в прениях в парламенте, быть избранным в постоянные или временные комиссии, в Большую комиссию, с правом совещательного голоса высту</w:t>
        <w:softHyphen/>
        <w:t>пать в этих комиссиях, если не является их членом. Если же депутат избран в тот или иной орган парламента, то он обя</w:t>
        <w:softHyphen/>
        <w:t>зан участвовать в его работе. Он также обязан присутство</w:t>
        <w:softHyphen/>
        <w:t>вать на пленарных заседания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циплинарный пункт Дкта об эдускунте устанавлива</w:t>
        <w:softHyphen/>
        <w:t>ет, что если депутат не посещает такие заседания, то к нему применяются соответствующие меры. Так, за частые пропу</w:t>
        <w:softHyphen/>
        <w:t>ски без уважительных причин заседаний комиссий, в кото</w:t>
        <w:softHyphen/>
        <w:t>рые он избран, депутат может быть исключен из состава ко</w:t>
        <w:softHyphen/>
        <w:t>миссии. За каждый пропущенный без уважительной причи</w:t>
        <w:softHyphen/>
        <w:t>ны день заседаний парламента или комиссии депутат может быть лишен соответствующей части его депутатского вознаг</w:t>
        <w:softHyphen/>
        <w:t>ражд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у вменяется в обязанность “достойное поведение”. Акт об эдускунте допускает возможность наказания парла</w:t>
        <w:softHyphen/>
        <w:t>ментария в случае употребления им неподобающих и оскор</w:t>
        <w:softHyphen/>
        <w:t>бительных выражений по отношению к правительству, ми</w:t>
        <w:softHyphen/>
        <w:t>нистрам или иным лицам, другим депутатам. Сначала его просто призывают к порядку, затем председатель парламен</w:t>
        <w:softHyphen/>
        <w:t>та вправе лишить его слова, а также строго предупредить. При серьезных и неоднократных нарушениях порядка, неэ</w:t>
        <w:softHyphen/>
        <w:t>тичного поведения Эдускунта может принять решение об удалении депутата из зала пленарных заседаний на срок до двух недел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деятельности депутат практически связан реше</w:t>
        <w:softHyphen/>
        <w:t>ниями своей парламентской фракции. Это касается как вне</w:t>
        <w:softHyphen/>
        <w:t>сения законопроектов и финансовых резолюций, а равно за</w:t>
        <w:softHyphen/>
        <w:t>просов, так и голосования в комиссиях и на пленарных за</w:t>
        <w:softHyphen/>
        <w:t>седаниях. Но в ряде случаев фракции предоставляют депутатам право свободного голосования. При нелояльном отношении депутата к решениям своей фракции партия мо</w:t>
        <w:softHyphen/>
        <w:t>жет не выдвинуть это лицо на новых выборах в парламент. А это опасно для депутата, который самостоятельно пройти в парламент практически не мож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ство не запрещает депутату переходить из одной фракции в другую. Но при образовании новой фрак</w:t>
        <w:softHyphen/>
        <w:t>ции после раскола старой или выхода из нее некоторых депутатов финансовая помощь от государства, которую получает партия в зависимости от числа мандатов в парла</w:t>
        <w:softHyphen/>
        <w:t>менте, не оказывается новой фракции, если при этом из старой фракции вышло менее половины депутатов. Выход депутата из фракции и переход в другую не служит осно</w:t>
        <w:softHyphen/>
        <w:t>ванием для лишения депутата его полномочий, а отзыв депутата его избирателями законодательством не предус</w:t>
        <w:softHyphen/>
        <w:t>матрива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вою деятельность в эдускунте депутат получает го</w:t>
        <w:softHyphen/>
        <w:t>дичное вознаграждение. Его сумма меняется в зависимости от индекса цен. В настоящее время оно приравнивается к годичному окладу члена Государственного совета (министра) седьмого разряд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оклада депутату полагаются суточные, которые составляют от 30 до 50% дневного оклада в зависимости от места проживания депутата. Размер суточного вознагражде</w:t>
        <w:softHyphen/>
        <w:t>ния определяется как 1/365 часть годичного вознагражде</w:t>
        <w:softHyphen/>
        <w:t>ния. Если парламентарий проживает далее 30 км от столицы Хельсинки, он имеет право на оплату проезда от дома до здания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ариям возмещаются все расходы, связанные с выполнением ими своих депутатских обязанностей. Кроме того, подлежит оплате содержание минимального штата по</w:t>
        <w:softHyphen/>
        <w:t>мощник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слу парламентских привилегий относится льготное пенсионное обеспечение депутатов. Оно наступает с более раннего возраста — с 60 лет — по сравнению с гражданами, не являющимися депутатами. Исчисление размера пенсии, если депутат состоял членом парламента не менее двух со</w:t>
        <w:softHyphen/>
        <w:t>зывов, осуществляется из депутатского вознаграждения. Льготное пенсионное обслуживание полагается и семьям де</w:t>
        <w:softHyphen/>
        <w:t>путатов. Особое вознаграждение положено депутатам, из</w:t>
        <w:softHyphen/>
        <w:t>бранным уполномоченными Государственного банка. Поезд</w:t>
        <w:softHyphen/>
        <w:t>ки депутатов за границу по поручению правительства или соответствующей комиссии, на заседания Северного совета, а также иных международных или региональных организа</w:t>
        <w:softHyphen/>
        <w:t>ций оплачиваются особо.</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РЛАМЕНТСКАЯ ПРОЦЕДУ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е решения, входящие в компетенцию эдускунты, принимаются на ее сессиях. В обычном порядке сессия парламента начинается 1 февраля. Если парламент был распущен досрочно, то первая сессия вновь избранной эдускунты должна открыться по прошествии 90 дней после выборов в первый день месяца, если он приходится на буд</w:t>
        <w:softHyphen/>
        <w:t>ний день. Но президент может собрать парламент и в более ранний срок.</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установившимся порядком сессия делит</w:t>
        <w:softHyphen/>
        <w:t>ся на два периода — весенний и осенний. При этом обяза</w:t>
        <w:softHyphen/>
        <w:t>тельным вопросом на осенней сессии является обсуждение проекта государственного бюдж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сессионных периода составляют 120 дней. Но по предложению президента и по решению парламента она мо</w:t>
        <w:softHyphen/>
        <w:t>жет быть продолжена, а по решению только парламента — сокращена. Кроме того, предыдущая сессия вправе опреде</w:t>
        <w:softHyphen/>
        <w:t>лить сроки созыва следующей сессии.</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шению президента, обычно согласованному с Госу</w:t>
        <w:softHyphen/>
        <w:t>дарственным советом, может быть созвана внеочередная сессия. После опубликования указа президента о созыве вне</w:t>
        <w:softHyphen/>
        <w:t>очередной сессии она должна собраться не ранее чем через 15 дней. Такая сессия должна быть закрыта до начала оче</w:t>
        <w:softHyphen/>
        <w:t>редной сессии парламента. На ней могут рассматриваться только те вопросы, ради которых она была созвана. Но пра</w:t>
        <w:softHyphen/>
        <w:t>вительство обладает правом вносить на ее рассмотрение и те законопроекты, которые оно считает срочны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официальным открытием первой сессии нового созыва проводятся предварительные заседания, на которых утверждаются полномочия избранных депутатов и выбира</w:t>
        <w:softHyphen/>
        <w:t>ются руководящие органы парламента. Обычно на это ухо</w:t>
        <w:softHyphen/>
        <w:t>дит два дня, после чего президент объявляет сессию откры</w:t>
        <w:softHyphen/>
        <w:t>то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го-либо кворума для пленарных заседаний парла</w:t>
        <w:softHyphen/>
        <w:t>мента не установлено. Однако вследствие дисциплинарного пункта в отношении отсутствующих депутатов, допускаю</w:t>
        <w:softHyphen/>
        <w:t>щего вычет из депутатского вознаграждения соответствую</w:t>
        <w:softHyphen/>
        <w:t>щей доли при непосещении парламента без уважительных причин, вопрос о кворуме не имеет практического значения. Кроме того, множественность партий, отсутствие абсолютно</w:t>
        <w:softHyphen/>
        <w:t>го большинства у каждой из партийных фракций в парла</w:t>
        <w:softHyphen/>
        <w:t>менте вызывает у них стремление к обеспечению явки своих депутатов, их обязательному присутствию в зале пленарных заседаний во время голосова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я эдускунты открытые, если только парламент не примет по собственной инициативе или по просьбе пре</w:t>
        <w:softHyphen/>
        <w:t>зидента решения о проведении закрытого заседания. Пле</w:t>
        <w:softHyphen/>
        <w:t>нарные заседания обычно проводятся по вторникам и пятни</w:t>
        <w:softHyphen/>
        <w:t>цам. В остальные рабочие дни проходят заседания постоян</w:t>
        <w:softHyphen/>
        <w:t>ных комиссий, других органов парламента и его должностных лиц, а также иная депутатская рабо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ские запросы могут вноситься во все дни работы сессии, при этом устные вопросы обсуждаются в так называ</w:t>
        <w:softHyphen/>
        <w:t>емый “час вопросов” по четвергам, а письменные — сразу же после их поступления передаются соответствующему лицу, к которому обращен запрос, или Государственному совету в цел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е дни работы сессий выбираются внутренние ор</w:t>
        <w:softHyphen/>
        <w:t>ганы парламента, а также омбудсман, если закончился срок его полномочий. В это же время заслушиваются отче</w:t>
        <w:softHyphen/>
        <w:t>ты Государственного совета, омбудсмана, различных долж</w:t>
        <w:softHyphen/>
        <w:t>ностных лиц парламента, например, ревизоров, уполномоченных Государственного банка и Национального пенсион</w:t>
        <w:softHyphen/>
        <w:t>ного фонд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стка дня пленарного заседания становится известна депутатам заранее. Поэтому они до дня заседания должны записаться в канцелярии эдускунты. Порядок рассмотрения вопросов установлен таким образом, чтобы предложения президента рассматривались в первоочередном порядке, если только в парламент не внесена резолюция порицания Госу</w:t>
        <w:softHyphen/>
        <w:t>дарственному совету. Затем рассматриваются депутатские запрос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рассмотрения вопросов зависит от их содержа</w:t>
        <w:softHyphen/>
        <w:t>ния. Так, законопроекты, государственный бюджет и рати</w:t>
        <w:softHyphen/>
        <w:t>фикация международных договоров рассматриваются по со</w:t>
        <w:softHyphen/>
        <w:t>вершенно различным процедурным правилам, которые де</w:t>
        <w:softHyphen/>
        <w:t>тально урегулированы в Регламенте эдускунты 1927 г. Особые процедурные требования установлены для признания правильными полномочий вновь избранных депут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мочия депутатов, избранных в эдускунту нового со</w:t>
        <w:softHyphen/>
        <w:t>зыва, утверждаются лицами, специально назначенными для этой цели президентом республики. Депутаты сами должны представить указанным лицам все документы, подтвержда</w:t>
        <w:softHyphen/>
        <w:t>ющие их полномочия. Это должно быть сделано до дня пер</w:t>
        <w:softHyphen/>
        <w:t>вого заседания эдускунты. Из документов должно быть ясно, что они выданы компетентными органами и по правильной форме. К 12 ч следующего дня алфавитный список депутатов представляется проверяющими в парламен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лномочия какого-либо депутата признаны недей</w:t>
        <w:softHyphen/>
        <w:t>ствительными, то вопрос решает сам парламент. Но эдускунта может и передать спорный вопрос на разрешение судеб</w:t>
        <w:softHyphen/>
        <w:t>ных органов. Однако пока этот вопрос не будет решен окон</w:t>
        <w:softHyphen/>
        <w:t>чательно, депутат работает в парламен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ыборов в первый день заседаний председатель и вице-председатели парламента приносят перед парламентом присягу, в которой обязуются охранять права народа Фин</w:t>
        <w:softHyphen/>
        <w:t>ляндии, эдускунты и правительства на основе конституции. До приведения президиума к присяге председательствует на заседании старейший по возрасту депут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ранный парламентом председатель считается лицом нейтральным и не может принимать участия в прениях и голосовании. Его депутатские функции осуществляет по ре</w:t>
        <w:softHyphen/>
        <w:t>шению партийной фракции кандидат в депутаты, который был указан в списке кандидатов от данной парт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избрания руководства парламента происходит офи</w:t>
        <w:softHyphen/>
        <w:t>циальное открытие сессии. Такое объявление делает прези</w:t>
        <w:softHyphen/>
        <w:t>дент республики. Председатель парламента отвечает на при</w:t>
        <w:softHyphen/>
        <w:t>ветственную речь президента по случаю открытия сессии. Закрытие сессии также осуществляется президентом после вручения ему резолюции председателя эдускунты о закры</w:t>
        <w:softHyphen/>
        <w:t>тии сессии.</w:t>
      </w:r>
    </w:p>
    <w:p>
      <w:pPr>
        <w:pStyle w:val="Normal"/>
        <w:spacing w:lineRule="atLeast" w:line="220"/>
        <w:ind w:firstLine="280"/>
        <w:jc w:val="both"/>
        <w:rPr/>
      </w:pPr>
      <w:r>
        <w:rPr>
          <w:rFonts w:eastAsia="Times New Roman Cyr" w:cs="Times New Roman Cyr" w:ascii="Times New Roman Cyr" w:hAnsi="Times New Roman Cyr"/>
          <w:sz w:val="24"/>
          <w:szCs w:val="24"/>
        </w:rPr>
        <w:t>После официального открытия сессии президент выступа</w:t>
        <w:softHyphen/>
        <w:t>ет с правительственным заявлением и сообщает о том, какие вопросы правительство просит рассмотреть. Но оно вправе вносить свои предложения и в любое другое время. В то же время или в течение трех месяцев правительство представ</w:t>
        <w:softHyphen/>
        <w:t xml:space="preserve">ляет свой отчет парламенту по всем вопросам своей работы, в том числе и по </w:t>
      </w:r>
      <w:r>
        <w:rPr>
          <w:rFonts w:eastAsia="Times New Roman Cyr" w:cs="Times New Roman Cyr" w:ascii="Times New Roman Cyr" w:hAnsi="Times New Roman Cyr"/>
          <w:smallCaps/>
          <w:sz w:val="24"/>
          <w:szCs w:val="24"/>
        </w:rPr>
        <w:t xml:space="preserve">выполнению </w:t>
      </w:r>
      <w:r>
        <w:rPr>
          <w:rFonts w:eastAsia="Times New Roman Cyr" w:cs="Times New Roman Cyr" w:ascii="Times New Roman Cyr" w:hAnsi="Times New Roman Cyr"/>
          <w:sz w:val="24"/>
          <w:szCs w:val="24"/>
        </w:rPr>
        <w:t>резолюций эдускун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м законодательной инициативы, помимо прави</w:t>
        <w:softHyphen/>
        <w:t>тельства, обладает каждый депутат. Но депутатские предло</w:t>
        <w:softHyphen/>
        <w:t>жения законодательного характера могут вноситься только в течение первых 14 дней после открытия очередной сессии. Однако при определенных обстоятельствах парламент может разрешить депутату внести законопроект и в более позднее время. С такой же просьбой в отношении депутатской ини</w:t>
        <w:softHyphen/>
        <w:t>циативы может обращаться к парламенту и правительство. Правом законодательной инициативы по вопросам, затраги</w:t>
        <w:softHyphen/>
        <w:t>вающим автономные Аландские острова, вправе обратиться Ландстинг (Законодательное собрание) Аландских островов. Все законопроекты должны быть мотивированы и иметь ус</w:t>
        <w:softHyphen/>
        <w:t>тановленную для законопроектов форму. В одно и то же предложение не могут включаться вопросы, относящиеся к разным дел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сенный законопроект проходит специальную процеду</w:t>
        <w:softHyphen/>
        <w:t>ру. Сначала проводятся предварительные прения по сущест</w:t>
        <w:softHyphen/>
        <w:t>ву по передаче дела в одну из специальных постоянных или временных комиссий. Только по получении ее заключения происходит первое чтение. Во время рассмотрения в комис</w:t>
        <w:softHyphen/>
        <w:t>сиях на их заседаниях могут присутствовать с правом сове</w:t>
        <w:softHyphen/>
        <w:t>щательного голоса депутаты, внесшие проект, а равно и экс</w:t>
        <w:softHyphen/>
        <w:t>перты, соответствующие чиновники. По решению большин</w:t>
        <w:softHyphen/>
        <w:t>ства принимается заключение. Но меньшинство может, будучи не согласным с большинством, передавать на пленар</w:t>
        <w:softHyphen/>
        <w:t>ные заседания свое особое мнение, также оформленное как заключение. Журналисты на заседания комиссий не допу</w:t>
        <w:softHyphen/>
        <w:t xml:space="preserve">скаются. </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для работы постоянных и временных комис</w:t>
        <w:softHyphen/>
        <w:t>сий их председатели и вице-председатели избираются самой комиссией. Секретарь назначается из канцелярии эдускунты и не является депутатом. Фактически вопрос о руководстве комиссий решается предварительно по договоренности меж</w:t>
        <w:softHyphen/>
        <w:t>ду партийными фракциями на основе соотношения сил в парламенте. Министры, председатель и вице-председатели парламента вправе участвовать в работе комиссии, но не го</w:t>
        <w:softHyphen/>
        <w:t>лосовать. Что касается экспертов и чиновников, то вопрос об их приглашении решается самой комисси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чтение законопроекта начинается после получения заключения комиссии. Оно представляет собой рассмотрение основных положений законопроекта по заключению специ</w:t>
        <w:softHyphen/>
        <w:t>альной комиссии и может привести к решению о повторном заключении той же или иной специальной комисс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добрения заключения комиссии парламент прини</w:t>
        <w:softHyphen/>
        <w:t>мает решение о направлении законопроекта в Большую ко</w:t>
        <w:softHyphen/>
        <w:t>миссию. Эта стадия обсуждения законопроекта является обя</w:t>
        <w:softHyphen/>
        <w:t>зательной и, по-существу, решающей, поскольку в состав Большой комиссии входят лидеры и самые активные члены партийных фракций и он соответствует соотношению сил в самом парламенте. Эта комиссия может согласиться с зако</w:t>
        <w:softHyphen/>
        <w:t>нопроектом, внести в него любые поправки или отклонить его. В случае отклонения к законопроекту больше не возвра</w:t>
        <w:softHyphen/>
        <w:t>щаю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олучении заключения Большой комиссии проходят второе и третье обсуждения (чтения): второе по основным положениям законопроекта, а третье — по отдельным его статья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ния на пленарных заседаниях публичные. В зале за</w:t>
        <w:softHyphen/>
        <w:t>седаний на балконах отведены специальные места для дип</w:t>
        <w:softHyphen/>
        <w:t>ломатического корпуса и для публи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седаниях парламента имеют право участвовать чле</w:t>
        <w:softHyphen/>
        <w:t>ны Государственного совета, канцлер юстиции и омбудсман, имеют они также право и участвовать в прениях. Этим ли</w:t>
        <w:softHyphen/>
        <w:t>цам слово должно предоставляться в первую очередь. Вне очереди выступает в прениях и докладчик комисс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о правило, что если Большая комиссия реко</w:t>
        <w:softHyphen/>
        <w:t>мендует принять законопроект, то во время второго чтения он не может быть отвергнут. После второго чтения палата вправе принять решение о повторном направлении законо</w:t>
        <w:softHyphen/>
        <w:t>проекта в специальную комисс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ведения третьего чтения может быть применен институт прав меньшинства. Его суть заключается в том, что меньшинство депутатов — не менее 1/3 всего состава до принятия решения о голосовании (если законопроект не от</w:t>
        <w:softHyphen/>
        <w:t>клонен во втором чтении) может потребовать перенесения его обсуждения на следующее пленарное заседание. Если и на таком обсуждении 1/3 депутатов не согласна с его содер</w:t>
        <w:softHyphen/>
        <w:t>жанием, то законопроект переносится на обсуждение парла</w:t>
        <w:softHyphen/>
        <w:t>мента нового созы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ование по законопроекту может осуществляться разными путями. Чаще всего применяется электронная ма</w:t>
        <w:softHyphen/>
        <w:t>шина, которая фиксирует, как проголосовал каждый депу</w:t>
        <w:softHyphen/>
        <w:t>тат, поскольку он находится на отведенном ему месте, и со</w:t>
        <w:softHyphen/>
        <w:t>общает общие итоги голосования. Поэтому такое голосова</w:t>
        <w:softHyphen/>
        <w:t>ние можно считать открытым. Это дает избирателям возможность знать, каково отношение их депутатов к дан</w:t>
        <w:softHyphen/>
        <w:t>ному законопроекту. Допускается и голосование на слух, ес</w:t>
        <w:softHyphen/>
        <w:t>ли законопроект не вызывает серьезных возражений основ</w:t>
        <w:softHyphen/>
        <w:t>ной части депутатов. (Голосование по выборам в парламенте проводится, в отличие от этого, закрытым способом — бюл</w:t>
        <w:softHyphen/>
        <w:t>летеня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й законопроект считается принятым, если за него проголосовало большинство присутствующих депутатов. Особые правила применяются для принятия закона, носяще</w:t>
        <w:softHyphen/>
        <w:t>го конституционный характер. Согласно Акту об эдускунте, предложения об отмене, изменении, принятии или толкова</w:t>
        <w:softHyphen/>
        <w:t>нии конституционного закона могут приниматься по одной из двух процедур. Если парламент одобрил его в третьем чтении, то он откладывается до выборов в парламент и счи</w:t>
        <w:softHyphen/>
        <w:t>тается принятым, когда за него проголосовали не менее 2/3 присутствующих депутатов нового созыва. Однако допуска</w:t>
        <w:softHyphen/>
        <w:t>ется принятие такого законопроекта одним парламентом. В таком случае парламент должен сначала признать законо</w:t>
        <w:softHyphen/>
        <w:t>проект “срочным” на основе резолюции, которую поддержа</w:t>
        <w:softHyphen/>
        <w:t>ли не менее 5/6 депутатов, участвующих в голосовании. Та</w:t>
        <w:softHyphen/>
        <w:t>кой конституционный законопроект считается принятым, ес</w:t>
        <w:softHyphen/>
        <w:t>ли за него подадут голоса не менее чем 2/3 парламентариев, присутствующих на заседа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предъявляет особые требования к порядку принятия финансовых законопроектов. Это относится к предложениям о налогах на неопределенный или ограни</w:t>
        <w:softHyphen/>
        <w:t>ченный срок, их продлении или повышении ставок этого налога. Такие законопроекты, а также решения о государст</w:t>
        <w:softHyphen/>
        <w:t>венных займах принимаются так же, как и конституционные законы. Если такое предложение отклонено после 'третьего чтения, вопрос передается в финансовую комиссию, которая должна дать заключение, не следует ли установить налог на годичный срок и по прежним ставкам. Такая резолюция (за</w:t>
        <w:softHyphen/>
        <w:t>ключение) передается затем в парламент, и он окончательно решает вопрос.</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ктике принятие конституционных или финансовых законов указанного характера чаще всего осуществлялось одним парламентом квалифицированным большинством го</w:t>
        <w:softHyphen/>
        <w:t>лосов. Например, законопроекты конституционного характе</w:t>
        <w:softHyphen/>
        <w:t>ра о выборах президента Республики нередко принимались парламентом в таком порядк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депутатском вознаграждении и различных льго</w:t>
        <w:softHyphen/>
        <w:t>тах для депутатов рассматривается по тем же правилам “срочной процедуры” принятия конституционных законопро</w:t>
        <w:softHyphen/>
        <w:t>ектов, о которых говорилось выше, то есть парламентом од</w:t>
        <w:softHyphen/>
        <w:t>ного созыва 2/3 голос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законопроект (кроме конституционного) внесен правительством, то он должен быть рассмотрен на той же сессии и его нельзя откладывать на следующую сессию. Это, разумеется, не касается того законопроекта, который не был подписан президентом Республики. В данном случае эдускунта вправе не согласиться с его вето и перенести законо</w:t>
        <w:softHyphen/>
        <w:t>проект, ею однажды уже принятый, на сессию парламента нового созыва. Но он не может внести в такой законопроект каких-либо изменений, а вправе либо его принять целиком, либо отклонит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 касающиеся введения нового налога, продления сро</w:t>
        <w:softHyphen/>
        <w:t>ка действия старого налога, должны рассматриваться отдель</w:t>
        <w:softHyphen/>
        <w:t>но от государственного бюджета, даже если соответствующая сумма налога была включена правительством в проект госу</w:t>
        <w:softHyphen/>
        <w:t>дарственного бюдж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бюджет в Финляндии не считается за</w:t>
        <w:softHyphen/>
        <w:t>коном. Это особый документ, который рассматривается и подписывается президентом Республики по особым прави</w:t>
        <w:softHyphen/>
        <w:t>лам процедуры. После его внесения правительством в пар</w:t>
        <w:softHyphen/>
        <w:t>ламент он не проходит трех чтений, что требуется для за</w:t>
        <w:softHyphen/>
        <w:t>конопроекта.</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проводится общая дискуссия на пленарном засе</w:t>
        <w:softHyphen/>
        <w:t>дании. Затем законопроект направляется в финансовую комиссию, которая распределяет отдельные разделы бюджета по соответствующим комиссиям для получения их предвари</w:t>
        <w:softHyphen/>
        <w:t>тельного заключения, и по его результатам она готовит свое заключение для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дию рассмотрения в Большой комиссии проект госу</w:t>
        <w:softHyphen/>
        <w:t>дарственного бюджета не проходит, но если в единственном чтении проекта возникают серьезные разногласия по нему, то палата может принять решение о повторном направлении этого проекта в финансовую комиссию. Без согласия финан</w:t>
        <w:softHyphen/>
        <w:t>совой комиссии в проект госбюджета не могут вноситься из</w:t>
        <w:softHyphen/>
        <w:t>менения, что прежде всего связано с необходимостью изы</w:t>
        <w:softHyphen/>
        <w:t>скания дополнительных источников финансирования в слу</w:t>
        <w:softHyphen/>
        <w:t>чае внесения предложений о дополнительных ассигнованиях на те или иные нужды. Но такие же требования предъявля</w:t>
        <w:softHyphen/>
        <w:t>ются и в случае внесения предложений об уменьшении ас</w:t>
        <w:softHyphen/>
        <w:t>сигнований (например, на оборону или содержание государ</w:t>
        <w:softHyphen/>
        <w:t>ственного аппар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финансовая комиссия согласилась с пред</w:t>
        <w:softHyphen/>
        <w:t>ложениями депутатов либо отклонила их, она вновь переда</w:t>
        <w:softHyphen/>
        <w:t>ет свое заключение в палату. Когда в таких предложениях содержатся требования о дополнительных ассигнованиях, именно комиссия обязана изыскать источники дополнитель</w:t>
        <w:softHyphen/>
        <w:t>ных ассигнований либо согласовать вопрос с правительством, чтобы оно указало такие источни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обсуждение продолжается. После этого проводится голосова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о всем делам принимается только тогда, ког</w:t>
        <w:softHyphen/>
        <w:t>да председатель парламента объявляет обсуждение закон</w:t>
        <w:softHyphen/>
        <w:t>ченным. По результатам голосования любой депутат впра</w:t>
        <w:softHyphen/>
        <w:t>ве потребовать занесения в протокол пленарного заседания своего особого мнения по обсуждаемому вопросу. Такое особое мнение не должно быть предметом обсуждения в пала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 об эдускунте разрешает председателю парламента отказывать в постановке вопроса, внесенного в ходе обсуж</w:t>
        <w:softHyphen/>
        <w:t>дения, по мотивам его неконституционного характера, а также по тем мотивам, что предложение противоречит принятому закону или резолюции парламента. Однако та</w:t>
        <w:softHyphen/>
        <w:t>кое решение председательствующего может быть не одоб</w:t>
        <w:softHyphen/>
        <w:t>рено большинством депутатов. Тогда спорный вопрос пере</w:t>
        <w:softHyphen/>
        <w:t>дается в конституционную комиссию, мнение которой яв</w:t>
        <w:softHyphen/>
        <w:t xml:space="preserve">ляется окончательным. </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у предоставлено право знакомиться с текстом протокола пленарного заседания и требовать внесения в него исправлений на том основании, что его выступление было неверно зафиксировано, он может также просить исключить текст своего выступления из протокола либо часть его. После проверки протокола депутатами, выступавшими во время со</w:t>
        <w:softHyphen/>
        <w:t>ответствующего пленарного заседания, он должен быть ут</w:t>
        <w:softHyphen/>
        <w:t>вержден палато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ующему депутату предоставлено право, если он не участвовал в голосовании резолюции парламента по ува</w:t>
        <w:softHyphen/>
        <w:t>жительной причине, включить в протокол указание, что он не участвовал в голосовании, но не имеет по тексту резолю</w:t>
        <w:softHyphen/>
        <w:t>ции никаких замечан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о правило, что бюджет должен быть принят до конца старого бюджетного года. В Финляндии он совпа</w:t>
        <w:softHyphen/>
        <w:t>дает с календарным годом, в то время как в некоторых других странах он начинается и заканчивается в середине календарного года. Однако если парламент не успеет при</w:t>
        <w:softHyphen/>
        <w:t>нять проект государственного бюджета к этому сроку, пра</w:t>
        <w:softHyphen/>
        <w:t>вительство в качестве временной меры может руководство</w:t>
        <w:softHyphen/>
        <w:t>ваться сметами, предусмотренными в им представленном в парламент проекте. Такие случаи имели место не так уж и редк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года правительство может обращаться в парла</w:t>
        <w:softHyphen/>
        <w:t>мент за разрешением на дополнительные ассигнования. Та</w:t>
        <w:softHyphen/>
        <w:t>кие предложения проверяются ревизорами парламента, и палата учитывает их мнение по данному вопросу. Ревизоры рассматривают и отчет правительства об исполнении госу</w:t>
        <w:softHyphen/>
        <w:t>дарственного бюджета за прошлый год. Обсуждение отчета на пленарном заседании проводится по тем же правилам процедуры, что и принятие бюдж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рассмотрения международных договоров, кото</w:t>
        <w:softHyphen/>
        <w:t>рые передаются на ратификацию парламента, различен. Он зависит от того, какие вопросы в нем затрагиваются, какие обязательства берет на себя государство в связи с исполне</w:t>
        <w:softHyphen/>
        <w:t>нием такого договора. Если вопрос связан с необходимостью внесения изменений в законодательство, то дело рассматри</w:t>
        <w:softHyphen/>
        <w:t>вается по правилам, установленным в отношении конститу</w:t>
        <w:softHyphen/>
        <w:t>ционных или простых законопроектов. Но применительно к изменениям конституционного характера действуют правила процедуры, которые допускают принятие конституционных изменений в “срочном порядке”. Если в международном договоре предусматриваются территориальные изменения, то они также требуют соблюдения порядка принятия конститу</w:t>
        <w:softHyphen/>
        <w:t>ционного закона, когда такой договор должен повлечь за со</w:t>
        <w:softHyphen/>
        <w:t>бой уменьшение территории страны.</w:t>
      </w:r>
    </w:p>
    <w:p>
      <w:pPr>
        <w:pStyle w:val="Normal"/>
        <w:spacing w:lineRule="atLeast" w:line="220"/>
        <w:ind w:first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проекты, внесенные отдельными депутатами (практически парламентскими фракциями), в случае, если палата не успела их рассмотреть, переносятся на следующую сесс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особые правила подписания решений парла</w:t>
        <w:softHyphen/>
        <w:t>мента. Они различны для законопроектов, для бюджета и для международных договор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отмечалось, законопроект подписывается прези</w:t>
        <w:softHyphen/>
        <w:t>дентом республики. Если проект не будет подписан прези</w:t>
        <w:softHyphen/>
        <w:t>дентом в течение трех месяцев, то считается, что он его от</w:t>
        <w:softHyphen/>
        <w:t>клонил. Бюджет в отношении тех предложений, которые бы</w:t>
        <w:softHyphen/>
        <w:t>ли внесены правительством и, следовательно, одобрены президентом, им не подписывается. Что же касается допол</w:t>
        <w:softHyphen/>
        <w:t>нительных ассигнований, включенных в бюджет парламен</w:t>
        <w:softHyphen/>
        <w:t>том, то они нуждаются в президентском одобрении. Он мо</w:t>
        <w:softHyphen/>
        <w:t>жет подписать такие дополнительные ассигнования сразу, в более позднее время или вообще не подписывать. Эти кре</w:t>
        <w:softHyphen/>
        <w:t>диты в Финляндии считаются “условными” и без санкции президента во внимание не принимаю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тифицированные парламентом международные догово</w:t>
        <w:softHyphen/>
        <w:t>ры в последующем подписании президента не нуждаются. Они вступают в силу на основе резолюции парламента, так как договор был подписан президентом перед его направле</w:t>
        <w:softHyphen/>
        <w:t>нием на ратификац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я парламента оформляются в Канцелярии эдускунты под наблюдением Управления канцелярией во главе с председателем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на весенней и осенней сессии парламента рас</w:t>
        <w:softHyphen/>
        <w:t>сматривается более 10 тыс. дел. К ним относятся законопро</w:t>
        <w:softHyphen/>
        <w:t>екты, бюджет, запросы депутатов, резолюции парламента и иные дел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ы работают в двух зданиях парламента. Дополнительное здание парламента предназначено для рабочих кабинетов депутатов, приема делегаций депутата</w:t>
        <w:softHyphen/>
        <w:t>ми, лекционного зала и совещательных комнат. В нем же расположены ведомства омбудсмана, финляндская делега</w:t>
        <w:softHyphen/>
        <w:t>ция Северного совета, помещения для парламентских кон</w:t>
        <w:softHyphen/>
        <w:t>тролеров и ревизоров. Для работы депутатов в их распоряжении имеется большая парламентская библиотека с са</w:t>
        <w:softHyphen/>
        <w:t>мым современным оборудованием, а также финская баня с бассейн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ы имеют электронную почту и персональные ЭВМ, которые подключены к обширному банку данных. С 1987 г. проводится учеба парламентариев. Канцелярия пар</w:t>
        <w:softHyphen/>
        <w:t>ламента с 1929 г. ежегодно переиздает и распространяет сре</w:t>
        <w:softHyphen/>
        <w:t>ди депутатов “Сборник законов для депутата” и справочник “Кто есть кто в парламен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1906" w:h="16838"/>
      <w:pgMar w:left="1418" w:right="1134" w:gutter="0" w:header="0" w:top="851" w:footer="720" w:bottom="851"/>
      <w:pgNumType w:start="4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zhitsa">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2:27:00Z</dcterms:created>
  <dc:creator>SASHA</dc:creator>
  <dc:description/>
  <dc:language>en-US</dc:language>
  <cp:lastModifiedBy>Serg</cp:lastModifiedBy>
  <cp:lastPrinted>1998-01-27T16:40:00Z</cp:lastPrinted>
  <dcterms:modified xsi:type="dcterms:W3CDTF">1998-01-27T12:41:00Z</dcterms:modified>
  <cp:revision>9</cp:revision>
  <dc:subject/>
  <dc:title>М.А.Могунова</dc:title>
</cp:coreProperties>
</file>