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lineRule="auto" w:line="240"/>
        <w:ind w:left="0" w:right="-19" w:hanging="0"/>
        <w:rPr/>
      </w:pPr>
      <w:r>
        <w:rPr>
          <w:b/>
          <w:sz w:val="32"/>
        </w:rPr>
        <w:t>В</w:t>
      </w:r>
      <w:r>
        <w:rPr>
          <w:b/>
          <w:sz w:val="32"/>
          <w:lang w:val="sv-SE"/>
        </w:rPr>
        <w:t>инагорода</w:t>
      </w:r>
      <w:r>
        <w:rPr>
          <w:b/>
          <w:sz w:val="32"/>
        </w:rPr>
        <w:t xml:space="preserve"> за користування інтелектуальною власністю</w:t>
      </w:r>
    </w:p>
    <w:p>
      <w:pPr>
        <w:pStyle w:val="Normal"/>
        <w:ind w:firstLine="70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700"/>
        <w:jc w:val="both"/>
        <w:rPr/>
      </w:pPr>
      <w:r>
        <w:rPr/>
        <w:t>Підходи до винагороди (ціни) за користування інтелектуальною власністю змінювалися в ході розвитку ліцензійної торгівлі. Якщо в 50-х і на початку 60-х років нинішнього століття ліцензування розглядалось як другорядна підприємницька діяльність, а винагоро</w:t>
        <w:softHyphen/>
        <w:t>да вважалась “додатковим заробітком”, відповідно і ціна часто визначалася  за суб’єктивними критеріями продавця. В міру все більшого входження інтелектуальної власності у ринок почала проявлятися невідповідність такого підходу до такої форми влас</w:t>
        <w:softHyphen/>
        <w:t>ності, як товару. З'явилась потреба узагальнити існуючі й розро</w:t>
        <w:softHyphen/>
        <w:t>бити нові методи винагороди. У 60-ті</w:t>
      </w:r>
      <w:r>
        <w:rPr>
          <w:lang w:val="en-US" w:eastAsia="en-US"/>
        </w:rPr>
        <w:t xml:space="preserve"> -</w:t>
      </w:r>
      <w:r>
        <w:rPr/>
        <w:t xml:space="preserve"> на початку 70-х років з’явилася велика кількість публікацій на цю тему. І в наш час про</w:t>
        <w:softHyphen/>
        <w:t>довжуються дискусії щодо теоретичних основ вартості, ціни твор</w:t>
        <w:softHyphen/>
        <w:t>чої продукції, економічної суті ліцензування тощо.</w:t>
      </w:r>
    </w:p>
    <w:p>
      <w:pPr>
        <w:pStyle w:val="Normal"/>
        <w:ind w:firstLine="697"/>
        <w:jc w:val="both"/>
        <w:rPr/>
      </w:pPr>
      <w:r>
        <w:rPr/>
        <w:t>Винагорода (ціна) за використання того чи іншого об’єкта інтелектуальної власності</w:t>
      </w:r>
      <w:r>
        <w:rPr>
          <w:lang w:val="en-US" w:eastAsia="en-US"/>
        </w:rPr>
        <w:t xml:space="preserve">, - </w:t>
      </w:r>
      <w:r>
        <w:rPr/>
        <w:t>найбільш складний момент відносин між продавцем і покупцем. Існуюча міжнародна практика визначення вартості винаходу, промислового зразка, ноу-хау тощо дає такі форми винагороди:</w:t>
      </w:r>
    </w:p>
    <w:p>
      <w:pPr>
        <w:pStyle w:val="Normal"/>
        <w:ind w:firstLine="697"/>
        <w:jc w:val="both"/>
        <w:rPr/>
      </w:pPr>
      <w:r>
        <w:rPr/>
        <w:t xml:space="preserve">1. </w:t>
      </w:r>
      <w:r>
        <w:rPr>
          <w:u w:val="single"/>
        </w:rPr>
        <w:t>Пряма грошова</w:t>
      </w:r>
      <w:r>
        <w:rPr>
          <w:u w:val="single"/>
          <w:lang w:val="en-US" w:eastAsia="en-US"/>
        </w:rPr>
        <w:t xml:space="preserve"> </w:t>
      </w:r>
      <w:r>
        <w:rPr>
          <w:u w:val="single"/>
        </w:rPr>
        <w:t>винагорода.</w:t>
      </w:r>
      <w:r>
        <w:rPr/>
        <w:t xml:space="preserve"> Це може бути: </w:t>
      </w:r>
    </w:p>
    <w:p>
      <w:pPr>
        <w:pStyle w:val="Normal"/>
        <w:ind w:left="720" w:firstLine="709"/>
        <w:jc w:val="both"/>
        <w:rPr/>
      </w:pPr>
      <w:r>
        <w:rPr/>
        <w:t>а) виплата твердої суми</w:t>
      </w:r>
      <w:r>
        <w:rPr>
          <w:lang w:val="en-US" w:eastAsia="en-US"/>
        </w:rPr>
        <w:t xml:space="preserve"> -</w:t>
      </w:r>
      <w:r>
        <w:rPr/>
        <w:t xml:space="preserve"> коли нарахована сума повинна бути виплачена зразу повністю або за певний проміжок часу; </w:t>
      </w:r>
    </w:p>
    <w:p>
      <w:pPr>
        <w:pStyle w:val="Normal"/>
        <w:ind w:left="709" w:firstLine="720"/>
        <w:jc w:val="both"/>
        <w:rPr/>
      </w:pPr>
      <w:r>
        <w:rPr/>
        <w:t>б) роялті</w:t>
      </w:r>
      <w:r>
        <w:rPr>
          <w:lang w:val="en-US" w:eastAsia="en-US"/>
        </w:rPr>
        <w:t xml:space="preserve"> -</w:t>
      </w:r>
      <w:r>
        <w:rPr/>
        <w:t xml:space="preserve"> коли відбуваються повторні виплати нарахованої суми в залежності від отриманих результатів (обсягу продукції, послуг, розміру прибутку);</w:t>
      </w:r>
    </w:p>
    <w:p>
      <w:pPr>
        <w:pStyle w:val="BodyTextIndent3"/>
        <w:ind w:left="700" w:firstLine="720"/>
        <w:rPr/>
      </w:pPr>
      <w:r>
        <w:rPr/>
        <w:t>в) гонорар, тобто винагорода за послуги, які надають спеціа</w:t>
        <w:softHyphen/>
        <w:t>лісти зі сфери інтелектуальної власності;</w:t>
      </w:r>
    </w:p>
    <w:p>
      <w:pPr>
        <w:pStyle w:val="Normal"/>
        <w:ind w:left="720" w:firstLine="700"/>
        <w:jc w:val="both"/>
        <w:rPr/>
      </w:pPr>
      <w:r>
        <w:rPr/>
        <w:t>г) авторський гонорар, який отримує автор твору літератури, мистецтва та іншого об'єкта авторського права.</w:t>
      </w:r>
    </w:p>
    <w:p>
      <w:pPr>
        <w:pStyle w:val="Normal"/>
        <w:spacing w:before="20" w:after="0"/>
        <w:ind w:right="66" w:firstLine="700"/>
        <w:jc w:val="both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u w:val="single"/>
        </w:rPr>
        <w:t>Опосередкована грошова винагорода і_негрошова винагоро</w:t>
      </w:r>
      <w:r>
        <w:rPr/>
        <w:t>да. Це можуть бути:</w:t>
      </w:r>
    </w:p>
    <w:p>
      <w:pPr>
        <w:pStyle w:val="Normal"/>
        <w:spacing w:before="20" w:after="0"/>
        <w:ind w:left="720" w:right="66" w:firstLine="720"/>
        <w:jc w:val="both"/>
        <w:rPr/>
      </w:pPr>
      <w:r>
        <w:rPr/>
        <w:t xml:space="preserve">а) доходи від операцій,  пов’язаних з ліцензіями; </w:t>
      </w:r>
    </w:p>
    <w:p>
      <w:pPr>
        <w:pStyle w:val="Normal"/>
        <w:ind w:left="698" w:right="66" w:firstLine="720"/>
        <w:rPr/>
      </w:pPr>
      <w:r>
        <w:rPr/>
        <w:t>б) дивіденди, якщо ліцензіар бере фінансову участь у підпри</w:t>
        <w:softHyphen/>
        <w:t>ємстві ліцензіата;</w:t>
      </w:r>
    </w:p>
    <w:p>
      <w:pPr>
        <w:pStyle w:val="Normal"/>
        <w:ind w:left="720" w:firstLine="698"/>
        <w:jc w:val="both"/>
        <w:rPr/>
      </w:pPr>
      <w:r>
        <w:rPr/>
        <w:t>в) прийняття заходів щодо зміни вартості чи розподілу затрат, наприклад, затрат на підтримку чи захист прав на винахід або  товарний знак;</w:t>
      </w:r>
    </w:p>
    <w:p>
      <w:pPr>
        <w:pStyle w:val="BodyText2"/>
        <w:spacing w:lineRule="atLeast" w:line="240"/>
        <w:ind w:left="720" w:firstLine="698"/>
        <w:rPr>
          <w:sz w:val="24"/>
        </w:rPr>
      </w:pPr>
      <w:r>
        <w:rPr>
          <w:sz w:val="24"/>
        </w:rPr>
        <w:t>г) отримання інформації про ринок, що допоможе вигідніше пре дати інтелектуальну власність;</w:t>
      </w:r>
    </w:p>
    <w:p>
      <w:pPr>
        <w:pStyle w:val="Normal"/>
        <w:spacing w:lineRule="atLeast" w:line="240"/>
        <w:ind w:left="720" w:firstLine="698"/>
        <w:jc w:val="both"/>
        <w:rPr>
          <w:lang w:val="uk-UA"/>
        </w:rPr>
      </w:pPr>
      <w:r>
        <w:rPr>
          <w:lang w:val="uk-UA"/>
        </w:rPr>
        <w:t>ґ) передача ліцензіару акцій, інших цінних паперів, а також відправлення на адресу ліцензіара товарів, у т.ч. товарів за ліцензією та іншого.</w:t>
      </w:r>
    </w:p>
    <w:p>
      <w:pPr>
        <w:pStyle w:val="Normal"/>
        <w:spacing w:lineRule="atLeast" w:line="240"/>
        <w:ind w:firstLine="700"/>
        <w:jc w:val="both"/>
        <w:rPr/>
      </w:pPr>
      <w:r>
        <w:rPr/>
        <w:t>Практика зарубіжних фірм свідчить, що вони не розголошують прийоми і методи розрахунку винагород. Окремі спеціалісти навіть не рекомендують використовувати формули для встановлення розрахункової ціни об'єкта інтелектуальної власності.</w:t>
      </w:r>
    </w:p>
    <w:p>
      <w:pPr>
        <w:pStyle w:val="Normal"/>
        <w:ind w:firstLine="700"/>
        <w:jc w:val="both"/>
        <w:rPr/>
      </w:pPr>
      <w:r>
        <w:rPr/>
        <w:t>Розглянемо детальніше механізм виплати прямих грошових винагород.</w:t>
      </w:r>
    </w:p>
    <w:p>
      <w:pPr>
        <w:pStyle w:val="BodyText2"/>
        <w:rPr/>
      </w:pPr>
      <w:r>
        <w:rPr>
          <w:sz w:val="24"/>
          <w:u w:val="single"/>
        </w:rPr>
        <w:t>Виплата твердої суми винагороди</w:t>
      </w:r>
      <w:r>
        <w:rPr>
          <w:sz w:val="24"/>
        </w:rPr>
        <w:t xml:space="preserve">  використовується, як правило, в тих випадках, коли фірма-покупець мало відома на ринку, і є сумніви, чи вдасться їй налагодити успішний випуск і комерційну реалізацію винаходу, розробки і т. ін. Такий платіж може бути використаний, якщо вкрай важко проконтролювати обсяг випущеної за ліцензією продукції. У цьому випадку ліцензіар може просто не отримати необхідних для роз</w:t>
        <w:softHyphen/>
        <w:t>рахунків даних.</w:t>
      </w:r>
    </w:p>
    <w:p>
      <w:pPr>
        <w:pStyle w:val="Normal"/>
        <w:ind w:firstLine="700"/>
        <w:rPr/>
      </w:pPr>
      <w:r>
        <w:rPr>
          <w:lang w:val="uk-UA"/>
        </w:rPr>
        <w:t>Тверді платежі можуть бути присутні в більшості ліцензійних контрактів, але їх розміри, як показує практика, складають в середньому І0-20</w:t>
      </w:r>
      <w:r>
        <w:rPr>
          <w:lang w:val="uk-UA" w:eastAsia="en-US"/>
        </w:rPr>
        <w:t xml:space="preserve"> </w:t>
      </w:r>
      <w:r>
        <w:rPr>
          <w:i/>
          <w:lang w:val="uk-UA" w:eastAsia="en-US"/>
        </w:rPr>
        <w:t>%</w:t>
      </w:r>
      <w:r>
        <w:rPr>
          <w:lang w:val="uk-UA"/>
        </w:rPr>
        <w:t xml:space="preserve"> загальної ціни ліцензії. Вони є своєрідним авансом, який виплачується ліцензіару після передачі ліцензіату, наприклад, технічної документа-ції тощо.</w:t>
      </w:r>
    </w:p>
    <w:p>
      <w:pPr>
        <w:pStyle w:val="Normal"/>
        <w:ind w:firstLine="700"/>
        <w:jc w:val="both"/>
        <w:rPr/>
      </w:pPr>
      <w:r>
        <w:rPr>
          <w:u w:val="single"/>
        </w:rPr>
        <w:t>Роялті</w:t>
      </w:r>
      <w:r>
        <w:rPr>
          <w:lang w:val="en-US" w:eastAsia="en-US"/>
        </w:rPr>
        <w:t xml:space="preserve"> -</w:t>
      </w:r>
      <w:r>
        <w:rPr/>
        <w:t xml:space="preserve"> ця своєрідна участь ліцензіара в прибутку ліцен</w:t>
        <w:softHyphen/>
        <w:t>зіата є основною формою винагороди. Питання про розмір процента відрахувань (ставка роялті) і про те, чого повинні збиратися ці відрахування (база роялті), - найбільш складне в світовій ліцензійній торгівлі.</w:t>
      </w:r>
    </w:p>
    <w:p>
      <w:pPr>
        <w:pStyle w:val="Normal"/>
        <w:ind w:firstLine="700"/>
        <w:jc w:val="both"/>
        <w:rPr/>
      </w:pPr>
      <w:r>
        <w:rPr/>
        <w:t>База роялті може мати декілька варіантів вибору: економіч</w:t>
        <w:softHyphen/>
        <w:t>ний ефект, прибуток, обсяг реалізації у грошовому виразі чи натуральних показниках, вартість переробленої сировини і т. ін. Час</w:t>
        <w:softHyphen/>
        <w:t>тіше в ліцензійній торгівлі використовується обсяг реалізації продукції у грошовому виразі. Причому для того, щоб гарантува</w:t>
        <w:softHyphen/>
        <w:t>ти ліцензіару надійність і стабільність платежів, використову</w:t>
        <w:softHyphen/>
        <w:t>ється не фактична продажна ціна, а середня ціна, яка діє в цей момент на товарному ринку. Для сировинних товарів</w:t>
      </w:r>
      <w:r>
        <w:rPr>
          <w:lang w:val="en-US" w:eastAsia="en-US"/>
        </w:rPr>
        <w:t xml:space="preserve"> -</w:t>
      </w:r>
      <w:r>
        <w:rPr/>
        <w:t xml:space="preserve"> це бір</w:t>
        <w:softHyphen/>
        <w:t>жове котирування, для інших</w:t>
      </w:r>
      <w:r>
        <w:rPr>
          <w:lang w:val="en-US" w:eastAsia="en-US"/>
        </w:rPr>
        <w:t xml:space="preserve"> -</w:t>
      </w:r>
      <w:r>
        <w:rPr/>
        <w:t xml:space="preserve"> довідкові індекси цін, які періодично публікуються зарубіжними кон’юнктурними виданнями і бю</w:t>
        <w:softHyphen/>
        <w:t>летенями спеціалізованих фірм.</w:t>
      </w:r>
    </w:p>
    <w:p>
      <w:pPr>
        <w:pStyle w:val="BodyTextIndent2"/>
        <w:rPr>
          <w:lang w:val="uk-UA"/>
        </w:rPr>
      </w:pPr>
      <w:r>
        <w:rPr>
          <w:lang w:val="uk-UA"/>
        </w:rPr>
        <w:t>Ставка (процент) роялті залежить від ряду факторів:</w:t>
      </w:r>
    </w:p>
    <w:p>
      <w:pPr>
        <w:pStyle w:val="Normal"/>
        <w:ind w:left="720" w:firstLine="556"/>
        <w:jc w:val="both"/>
        <w:rPr/>
      </w:pPr>
      <w:r>
        <w:rPr>
          <w:lang w:val="en-US" w:eastAsia="en-US"/>
        </w:rPr>
        <w:t>-</w:t>
      </w:r>
      <w:r>
        <w:rPr/>
        <w:t xml:space="preserve"> обсягу патентної охорони, якості складання формули винахо</w:t>
        <w:softHyphen/>
        <w:t>ду (найбільш високі ставки роялті використовувались саме в тих випадках, коли винахід захищений цілим блоком патентів у різних країнах);</w:t>
      </w:r>
    </w:p>
    <w:p>
      <w:pPr>
        <w:pStyle w:val="Normal"/>
        <w:ind w:left="720" w:firstLine="556"/>
        <w:jc w:val="both"/>
        <w:rPr/>
      </w:pPr>
      <w:r>
        <w:rPr>
          <w:lang w:val="en-US" w:eastAsia="en-US"/>
        </w:rPr>
        <w:t>-</w:t>
      </w:r>
      <w:r>
        <w:rPr/>
        <w:t xml:space="preserve"> виду ліцензійного контракту (найдорожча ліцензія</w:t>
      </w:r>
      <w:r>
        <w:rPr>
          <w:lang w:val="en-US" w:eastAsia="en-US"/>
        </w:rPr>
        <w:t xml:space="preserve"> -</w:t>
      </w:r>
      <w:r>
        <w:rPr/>
        <w:t xml:space="preserve"> повна, найдешевша</w:t>
      </w:r>
      <w:r>
        <w:rPr>
          <w:lang w:val="en-US" w:eastAsia="en-US"/>
        </w:rPr>
        <w:t xml:space="preserve"> -</w:t>
      </w:r>
      <w:r>
        <w:rPr/>
        <w:t xml:space="preserve"> проста ліцензія);</w:t>
      </w:r>
    </w:p>
    <w:p>
      <w:pPr>
        <w:pStyle w:val="Normal"/>
        <w:ind w:firstLine="1276"/>
        <w:jc w:val="both"/>
        <w:rPr/>
      </w:pPr>
      <w:r>
        <w:rPr>
          <w:lang w:val="en-US" w:eastAsia="en-US"/>
        </w:rPr>
        <w:t>-</w:t>
      </w:r>
      <w:r>
        <w:rPr/>
        <w:t xml:space="preserve"> строку дії ліцензії (чим більший строк, тим менший процент відрахувань),</w:t>
      </w:r>
    </w:p>
    <w:p>
      <w:pPr>
        <w:pStyle w:val="Normal"/>
        <w:ind w:left="720" w:firstLine="556"/>
        <w:jc w:val="both"/>
        <w:rPr/>
      </w:pPr>
      <w:r>
        <w:rPr>
          <w:lang w:val="en-US" w:eastAsia="en-US"/>
        </w:rPr>
        <w:t>-</w:t>
      </w:r>
      <w:r>
        <w:rPr/>
        <w:t xml:space="preserve"> можливість контролювати випуск продукції за ліцензію</w:t>
      </w:r>
      <w:r>
        <w:rPr>
          <w:b/>
        </w:rPr>
        <w:t xml:space="preserve"> (у </w:t>
      </w:r>
      <w:r>
        <w:rPr/>
        <w:t>тих випадках, коли контроль ускладнений, ставка підвищується. Наприклад, якщо для ліцензій на машини та обладнання середня ставка роялті складає</w:t>
      </w:r>
      <w:r>
        <w:rPr>
          <w:lang w:val="en-US" w:eastAsia="en-US"/>
        </w:rPr>
        <w:t xml:space="preserve"> 5</w:t>
      </w:r>
      <w:r>
        <w:rPr>
          <w:smallCaps/>
        </w:rPr>
        <w:t>-7 %</w:t>
      </w:r>
      <w:r>
        <w:rPr/>
        <w:t xml:space="preserve"> обсягу продажу, то для хімічного виробництва вона зростає до</w:t>
      </w:r>
      <w:r>
        <w:rPr>
          <w:lang w:val="en-US" w:eastAsia="en-US"/>
        </w:rPr>
        <w:t xml:space="preserve"> 10-12</w:t>
      </w:r>
      <w:r>
        <w:rPr/>
        <w:t xml:space="preserve"> %);</w:t>
      </w:r>
    </w:p>
    <w:p>
      <w:pPr>
        <w:pStyle w:val="Normal"/>
        <w:ind w:left="596" w:firstLine="680"/>
        <w:jc w:val="both"/>
        <w:rPr/>
      </w:pPr>
      <w:r>
        <w:rPr>
          <w:lang w:val="en-US" w:eastAsia="en-US"/>
        </w:rPr>
        <w:t>-</w:t>
      </w:r>
      <w:r>
        <w:rPr/>
        <w:t xml:space="preserve">  інших факторів.</w:t>
      </w:r>
    </w:p>
    <w:p>
      <w:pPr>
        <w:pStyle w:val="Normal"/>
        <w:ind w:firstLine="700"/>
        <w:jc w:val="both"/>
        <w:rPr/>
      </w:pPr>
      <w:r>
        <w:rPr/>
        <w:t>Підкреслимо, що в межах антимонопольного законодавства суди розвинутих країн виробили своєрідну систему правового за</w:t>
        <w:softHyphen/>
        <w:t>хисту “чесної праці” в бізнесі. Якщо суд встановить, що ставка роялті явно занижена в порівнянні з аналогічними ліцензійними контрактами у відповідній сфері економіки, контракт може бути ро</w:t>
        <w:softHyphen/>
        <w:t>зірвано за вимогою ображеної сторони.</w:t>
      </w:r>
    </w:p>
    <w:p>
      <w:pPr>
        <w:pStyle w:val="Normal"/>
        <w:ind w:firstLine="700"/>
        <w:jc w:val="both"/>
        <w:rPr/>
      </w:pPr>
      <w:r>
        <w:rPr/>
        <w:t xml:space="preserve">Методи визначення роялті умовно поділяють на дві групи: </w:t>
      </w:r>
      <w:r>
        <w:rPr>
          <w:u w:val="single"/>
        </w:rPr>
        <w:t>аналітичні</w:t>
      </w:r>
      <w:r>
        <w:rPr/>
        <w:t xml:space="preserve"> й </w:t>
      </w:r>
      <w:r>
        <w:rPr>
          <w:u w:val="single"/>
        </w:rPr>
        <w:t>емпіричні</w:t>
      </w:r>
      <w:r>
        <w:rPr>
          <w:u w:val="single"/>
          <w:lang w:val="en-US" w:eastAsia="en-US"/>
        </w:rPr>
        <w:t>.</w:t>
      </w:r>
    </w:p>
    <w:p>
      <w:pPr>
        <w:pStyle w:val="Normal"/>
        <w:ind w:firstLine="700"/>
        <w:jc w:val="both"/>
        <w:rPr/>
      </w:pPr>
      <w:r>
        <w:rPr/>
        <w:t>Аналітичний метод, як правило, базується на прямому розра</w:t>
        <w:softHyphen/>
        <w:t>хунку додаткового прибутку чи економії ліцензіата. Обчислення проводять на основі оцінок па</w:t>
        <w:softHyphen/>
        <w:t>раметрів майбутнього виробництва конкретного покупця ліцензії. Слід зазначити, що результати таких обчислень залежать не тіль</w:t>
        <w:softHyphen/>
        <w:t>ки від економічних характеристик технологій чи виробів, які лі</w:t>
        <w:softHyphen/>
        <w:t>цензуються, а й від критеріїв, за якими оцінюються підсумки господарської діяльності ліцензіата. Ці критерії передбачають спочатку вибір належного показника прибутковості</w:t>
      </w:r>
      <w:r>
        <w:rPr>
          <w:b/>
        </w:rPr>
        <w:t xml:space="preserve"> </w:t>
      </w:r>
      <w:r>
        <w:rPr/>
        <w:t>(в практиці західних фірм можуть використовуватися декілька показників прибутковості), а потім вибір базової величини такого показника, з яким порівнюються результати освоєння ліцензії.</w:t>
      </w:r>
    </w:p>
    <w:p>
      <w:pPr>
        <w:pStyle w:val="Normal"/>
        <w:ind w:firstLine="697"/>
        <w:jc w:val="both"/>
        <w:rPr/>
      </w:pPr>
      <w:r>
        <w:rPr/>
        <w:t>Західні фірми особливо широко застосовують такі показни</w:t>
        <w:softHyphen/>
        <w:t xml:space="preserve">ки, як </w:t>
      </w:r>
      <w:r>
        <w:rPr>
          <w:u w:val="single"/>
        </w:rPr>
        <w:t>зведений</w:t>
      </w:r>
      <w:r>
        <w:rPr/>
        <w:t xml:space="preserve"> (або дисконтний) </w:t>
      </w:r>
      <w:r>
        <w:rPr>
          <w:u w:val="single"/>
        </w:rPr>
        <w:t>прибуток</w:t>
      </w:r>
      <w:r>
        <w:rPr/>
        <w:t xml:space="preserve"> і </w:t>
      </w:r>
      <w:r>
        <w:rPr>
          <w:u w:val="single"/>
        </w:rPr>
        <w:t>внутрішня норма</w:t>
      </w:r>
      <w:r>
        <w:rPr/>
        <w:t xml:space="preserve"> </w:t>
      </w:r>
      <w:r>
        <w:rPr>
          <w:u w:val="single"/>
        </w:rPr>
        <w:t>прибутку</w:t>
      </w:r>
      <w:r>
        <w:rPr/>
        <w:t xml:space="preserve"> (або фактичний дохід).</w:t>
      </w:r>
    </w:p>
    <w:p>
      <w:pPr>
        <w:pStyle w:val="BodyText2"/>
        <w:ind w:firstLine="697"/>
        <w:rPr>
          <w:sz w:val="24"/>
        </w:rPr>
      </w:pPr>
      <w:r>
        <w:rPr>
          <w:sz w:val="24"/>
        </w:rPr>
        <w:t>Дисконтний прибуток являє собою суму прибутку, яка очікується від певного капіталовкладення, і перераховану на момент початку відповідного дії проекту з допомогою коефіцієнтів, які враховують зміну “цінності” грошей, які є, залежно від часу їх отримання.</w:t>
      </w:r>
    </w:p>
    <w:p>
      <w:pPr>
        <w:pStyle w:val="Normal"/>
        <w:ind w:firstLine="697"/>
        <w:jc w:val="both"/>
        <w:rPr/>
      </w:pPr>
      <w:r>
        <w:rPr>
          <w:lang w:val="uk-UA"/>
        </w:rPr>
        <w:t xml:space="preserve">Як відомо, ці зміни обумовлені станом кредитно-грошових відносин й інфляції (сьогодні практично всі банки, які регулюють ставки, роблять поправку на інфляцію). </w:t>
      </w:r>
      <w:r>
        <w:rPr/>
        <w:t>Розрахунок дисконтного прибутку ведеться так званим методом дисконтного грошового по</w:t>
        <w:softHyphen/>
        <w:t>току (ДГП), у відповідності з яким суми, що плануються отримати в майбутньому, перераховуються у</w:t>
      </w:r>
      <w:r>
        <w:rPr>
          <w:smallCaps/>
        </w:rPr>
        <w:t xml:space="preserve"> </w:t>
      </w:r>
      <w:r>
        <w:rPr/>
        <w:t>допомогою спеціальних коефіці</w:t>
        <w:softHyphen/>
        <w:t>єнтів (коефіцієнтів дисконтування).</w:t>
      </w:r>
    </w:p>
    <w:p>
      <w:pPr>
        <w:pStyle w:val="BodyText2"/>
        <w:rPr>
          <w:sz w:val="24"/>
        </w:rPr>
      </w:pPr>
      <w:r>
        <w:rPr>
          <w:sz w:val="24"/>
        </w:rPr>
        <w:t>Практика показує, що вже сама можливість вибору показника прибутковості, який використовується в як інструмент інвес</w:t>
        <w:softHyphen/>
        <w:t>тиційного аналізу, створює ситуацію неоднозначності при розра</w:t>
        <w:softHyphen/>
        <w:t>хунку додаткового прибутку ліцензіату. Проте можна стверджувати, що ця неоднозначність є більш низького порядку, ніж невизначеність у встановленні базової величини прибутковості.</w:t>
      </w:r>
    </w:p>
    <w:p>
      <w:pPr>
        <w:pStyle w:val="Normal"/>
        <w:ind w:firstLine="700"/>
        <w:jc w:val="both"/>
        <w:rPr/>
      </w:pPr>
      <w:r>
        <w:rPr>
          <w:u w:val="single"/>
          <w:lang w:val="uk-UA"/>
        </w:rPr>
        <w:t>Емпіричні методи</w:t>
      </w:r>
      <w:r>
        <w:rPr>
          <w:u w:val="single"/>
          <w:lang w:val="uk-UA" w:eastAsia="en-US"/>
        </w:rPr>
        <w:t>.</w:t>
      </w:r>
      <w:r>
        <w:rPr>
          <w:lang w:val="uk-UA"/>
        </w:rPr>
        <w:t xml:space="preserve"> У зв’язку з труднощами, які виникають при виявленні роялті через додатковий прибуток, в практиці торгівлі ліцензіями широко застосовуються емпіричні методи. </w:t>
      </w:r>
      <w:r>
        <w:rPr/>
        <w:t>Їх перевага</w:t>
      </w:r>
      <w:r>
        <w:rPr>
          <w:lang w:val="en-US" w:eastAsia="en-US"/>
        </w:rPr>
        <w:t xml:space="preserve"> - </w:t>
      </w:r>
      <w:r>
        <w:rPr/>
        <w:t>відносна простота, а недолік</w:t>
      </w:r>
      <w:r>
        <w:rPr>
          <w:lang w:val="en-US" w:eastAsia="en-US"/>
        </w:rPr>
        <w:t xml:space="preserve"> -</w:t>
      </w:r>
      <w:r>
        <w:rPr/>
        <w:t xml:space="preserve">  середні показники, відірваність від конкретної ситуації, що часто приводить до помилкових  результатів. Розглянемо деякі з цих методів.</w:t>
      </w:r>
      <w:r>
        <w:rPr>
          <w:lang w:val="en-US" w:eastAsia="en-US"/>
        </w:rPr>
        <w:t xml:space="preserve"> </w:t>
      </w:r>
    </w:p>
    <w:p>
      <w:pPr>
        <w:pStyle w:val="Normal"/>
        <w:ind w:firstLine="697"/>
        <w:jc w:val="both"/>
        <w:rPr/>
      </w:pPr>
      <w:r>
        <w:rPr/>
        <w:t xml:space="preserve">Метод визначення роялті за </w:t>
      </w:r>
      <w:r>
        <w:rPr>
          <w:u w:val="single"/>
        </w:rPr>
        <w:t>аналогією</w:t>
      </w:r>
      <w:r>
        <w:rPr/>
        <w:t xml:space="preserve"> є найрозповсюдженішим. Слід зазначити, що найчастіше зустрічаються два варіанти. Перший, коли ліцензіар встановлює роялті за прецедентами ліцензійних угод, які він раніше укладав. При цьому роялті фіксується в тому ж самому розмірі, що й раніше, незалежно від відмінностей в кон'юнктурі і умов ліцензійних угод. Такий спо</w:t>
        <w:softHyphen/>
        <w:t>сіб, який означає нівелювання всіх ліцензіатів і встановлення рівня роялті</w:t>
      </w:r>
      <w:r>
        <w:rPr>
          <w:b/>
        </w:rPr>
        <w:t xml:space="preserve"> (</w:t>
      </w:r>
      <w:r>
        <w:rPr/>
        <w:t>як правило, максимально можливого) єдиного для всіх покупців, застосовується в основному при монопольному ста</w:t>
        <w:softHyphen/>
        <w:t>новищі ліцензіара й великому попиті на технологію. Принцип збе</w:t>
        <w:softHyphen/>
        <w:t>реження стандартних комерційних угод, як показує аналіз угод японських ліцензіатів за 60-ті й початок   70-х років, є характерним для великих американських і деяких західноєвропейських монополій.</w:t>
      </w:r>
    </w:p>
    <w:p>
      <w:pPr>
        <w:pStyle w:val="Normal"/>
        <w:ind w:firstLine="697"/>
        <w:jc w:val="both"/>
        <w:rPr/>
      </w:pPr>
      <w:r>
        <w:rPr/>
        <w:t>Другий варіант</w:t>
      </w:r>
      <w:r>
        <w:rPr>
          <w:lang w:val="en-US" w:eastAsia="en-US"/>
        </w:rPr>
        <w:t xml:space="preserve"> -</w:t>
      </w:r>
      <w:r>
        <w:rPr/>
        <w:t xml:space="preserve"> коли роялті призначаються ліцензіаром за аналогією з ліцензійною угодою на подібну продукцію між третіми фірмами. Особливого досвіду в цьому набула Японія.</w:t>
      </w:r>
    </w:p>
    <w:p>
      <w:pPr>
        <w:pStyle w:val="BodyText2"/>
        <w:rPr>
          <w:sz w:val="24"/>
        </w:rPr>
      </w:pPr>
      <w:r>
        <w:rPr>
          <w:sz w:val="24"/>
        </w:rPr>
        <w:t>До середини 70-х років інформація про комерційні умови лі</w:t>
        <w:softHyphen/>
        <w:t>цензійних угод японських фірм публікувалася Міністерством зовнішньої торгівлі і промисловості Японії. Проте вона була вкрай обмеженою, не дозволяла з достовірністю встановити справжню ціну ліцензії. Зараз використання цього методу має пев</w:t>
        <w:softHyphen/>
        <w:t xml:space="preserve">ні труднощі, бо припинено регулярну публікацію даних про роялті. 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Недоліки емпіричних методів призвели до того, що деякі дос</w:t>
        <w:softHyphen/>
        <w:t>лідники стали пропонувати компромісні варіанти розрахунку роялті, які допомагають уникнути складних обчислень роялті, підвищити їх точність і надійність в порівнянні з емпіричними метода</w:t>
        <w:softHyphen/>
        <w:t>ми.</w:t>
      </w:r>
    </w:p>
    <w:p>
      <w:pPr>
        <w:pStyle w:val="Normal"/>
        <w:ind w:firstLine="700"/>
        <w:jc w:val="both"/>
        <w:rPr/>
      </w:pPr>
      <w:r>
        <w:rPr>
          <w:lang w:val="uk-UA"/>
        </w:rPr>
        <w:t xml:space="preserve">Перераховані вище методи визначення роялті не вичерпують усіх способів, які використовуються в практиці міжнародної торгівлі і застосовуються для встановлення цього найважливішого параметра розрахунку ціни ліцензії. </w:t>
      </w:r>
      <w:r>
        <w:rPr/>
        <w:t>Крім того, комерційний аналіз провідних компаній при купівлі-продажу обмежується розрахунком роялті</w:t>
      </w:r>
      <w:r>
        <w:rPr>
          <w:lang w:val="en-US" w:eastAsia="en-US"/>
        </w:rPr>
        <w:t>.</w:t>
      </w:r>
      <w:r>
        <w:rPr/>
        <w:t xml:space="preserve">                            </w:t>
      </w:r>
    </w:p>
    <w:p>
      <w:pPr>
        <w:pStyle w:val="Normal"/>
        <w:ind w:firstLine="700"/>
        <w:jc w:val="both"/>
        <w:rPr/>
      </w:pPr>
      <w:r>
        <w:rPr/>
        <w:t>Так, наприклад, рішенню ліцензіара про продаж ліцензій пе</w:t>
        <w:softHyphen/>
        <w:t xml:space="preserve">редує </w:t>
      </w:r>
      <w:r>
        <w:rPr>
          <w:u w:val="single"/>
        </w:rPr>
        <w:t>аналіз і</w:t>
      </w:r>
      <w:r>
        <w:rPr/>
        <w:t xml:space="preserve"> </w:t>
      </w:r>
      <w:r>
        <w:rPr>
          <w:u w:val="single"/>
        </w:rPr>
        <w:t>вибір оптимальної форми виходу на закордонний ринок</w:t>
      </w:r>
      <w:r>
        <w:rPr/>
        <w:t>. Оскільки розмір роялті безпосередньо  впливає  на  дохід  ліцензіара,  то його  зменшення  нижче  певної межі може зробити варі</w:t>
        <w:softHyphen/>
        <w:t>ант ліцензійної угоди менш прибутковим, ніж інші. Таким чином, в кожній конкретній ситуації існує ліцензійний розмір роялті, який прийнятий для ліцензіара і розраховується також багатьма продав</w:t>
        <w:softHyphen/>
        <w:t>цями ліцензії.</w:t>
      </w:r>
    </w:p>
    <w:p>
      <w:pPr>
        <w:pStyle w:val="Normal"/>
        <w:ind w:firstLine="700"/>
        <w:jc w:val="both"/>
        <w:rPr/>
      </w:pPr>
      <w:r>
        <w:rPr/>
        <w:t xml:space="preserve">Є об'єктивні межі зміни роялті, в яких ліцензійна  угода вигідна для всіх сторін. </w:t>
      </w:r>
      <w:r>
        <w:rPr>
          <w:u w:val="single"/>
        </w:rPr>
        <w:t>Встановлення меж взаємоприйнятих розмі</w:t>
        <w:softHyphen/>
        <w:t>рів роялті</w:t>
      </w:r>
      <w:r>
        <w:rPr/>
        <w:t xml:space="preserve"> є одним із найважливіших завдань комерційного аналі</w:t>
        <w:softHyphen/>
        <w:t>зу, який включає такі моменти, як вибір оптимальної форми платежу, вибір найкращого ліцензіата, встановлення єдино</w:t>
        <w:softHyphen/>
        <w:t>го роялті для декількох ліцензіатів, визначення доцільного обся</w:t>
        <w:softHyphen/>
        <w:t>гу прав і гарантій, які надаються згідно з ліцензійною угодою тощо</w:t>
      </w:r>
      <w:r>
        <w:rPr>
          <w:i/>
        </w:rPr>
        <w:t>.</w:t>
      </w:r>
      <w:r>
        <w:rPr/>
        <w:t xml:space="preserve"> Вміння користуватися всіма перерахованими засобами підчас підготовки до підписання угоди забезпечить прийняття правильних рі</w:t>
        <w:softHyphen/>
        <w:t xml:space="preserve">шень, максимальну ефективність ліцензійних операцій. </w:t>
      </w:r>
    </w:p>
    <w:p>
      <w:pPr>
        <w:pStyle w:val="Normal"/>
        <w:ind w:left="560" w:firstLine="9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259"/>
      <w:ind w:left="880" w:right="1600" w:hanging="0"/>
      <w:jc w:val="center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widowControl w:val="false"/>
      <w:ind w:firstLine="700"/>
      <w:jc w:val="both"/>
    </w:pPr>
    <w:rPr>
      <w:sz w:val="28"/>
      <w:szCs w:val="20"/>
      <w:lang w:val="uk-UA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Cs w:val="20"/>
      <w:lang w:val="uk-UA"/>
    </w:rPr>
  </w:style>
  <w:style w:type="paragraph" w:styleId="BodyTextIndent2">
    <w:name w:val="Body Text Indent 2"/>
    <w:basedOn w:val="Normal"/>
    <w:qFormat/>
    <w:pPr>
      <w:widowControl w:val="false"/>
      <w:ind w:firstLine="70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8:47:00Z</dcterms:created>
  <dc:creator>Romko</dc:creator>
  <dc:description>Volyhn Referats
Referats@360.com.ua 
www.referaty.com.ua                              
for non-commercial use</dc:description>
  <dc:language>en-US</dc:language>
  <cp:lastModifiedBy>Romko</cp:lastModifiedBy>
  <dcterms:modified xsi:type="dcterms:W3CDTF">2001-03-30T18:48:00Z</dcterms:modified>
  <cp:revision>1</cp:revision>
  <dc:subject/>
  <dc:title>Винагорода за користування інтелектуальною власністю</dc:title>
</cp:coreProperties>
</file>